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TTLE PER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: A demo using constraints on sorts and residuation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and concis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(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query, declare the activities you consider and the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 = activity( duration =&gt; 34, prerequisites =&gt; [A2,A3]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%% A2 and A3 must be defined in the same query, and ar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%%% to activities that must be performed before A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ll activities are declared, they may be visu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llActs(List_of_Act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chedule.lf contains the scheduler. .in files contai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nstraints are set during the type check, and they are releas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f enough information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n activity is defined, the earlyStart field is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Calc function. This function takes the list of prerequisites a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iduates on the activities which are still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the activity also sets a set of constraints on the lateStar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requisites. Here again, these constraints residuate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, every necessary computation is done once a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o Du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