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PANDING ACCUMULATORS AND HIDDEN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_expander.lf contains a preprocessor to add automatically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sed arguments to predicates; in particular, it may be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 Clause Grammar rules, in which psi-terms replace the standar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. The technique is based on an idea described in Peter van Roy's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umulators technique is described in Sterling and Shapiro's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. DCGs are a major example of programs using a single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in this case a differen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an accumulator essentially consists in adding two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predicate and by chaining these arguments inside the cla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(in =&gt; A1,out =&gt; A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(in =&gt; A1,out =&gt; A2), fuz(in =&gt; A2,out =&gt; A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rguments are useful to pass some glob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(pass =&gt;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(pass =&gt; X), fuz(pass =&gt;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arguments and accumulators may also be useful to implemen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attributes in attribute grammars. Unfortunately, they mak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 to write and to read. We describe here a preprocessor tha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arguments to the predicates and some built-in operation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file in a context where no automatic term expans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(namely if you don't use the life shell, or if you don't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the Life loader), all the declarations and assertions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question mark; Otherwise, they may also end with a 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s :-- Rh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s --&gt; Rh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s is like any clause head; Rhs is like any predicate defini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some special symbols may appear in predic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dicates occurring in the rule are expand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_info declarations attached to them, that tell the preprocess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have to be added. They may have any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ware: some feature names are used by accumulators or passed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(adapted from van R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_info(castor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_info(p,[castor,pollux]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_info(q,[castor]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_info(r,[pollux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:-- p, q, r, 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tained cla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(in_castor =&gt; A,out_castor =&gt; B,pollux =&gt;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in_castor =&gt; A,out_castor =&gt; D,pollux =&gt;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(in_castor =&gt; D,out_castor =&gt;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(pollux =&gt;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umulator named dcg is predefined. If --&gt; is used, al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wo extra features (0 and rest) that implement this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(with the previous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-&gt; p, q, r, 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tained cla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(0 =&gt; A,in_castor =&gt; B,out_castor =&gt; C,pollux =&gt; D,rest =&gt;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0 =&gt; A,in_castor =&gt; B,out_castor =&gt; F,pollux =&gt; D,rest =&gt;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(0 =&gt; G,in_castor =&gt; F,out_castor =&gt; C,rest =&gt;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(0 =&gt; H,pollux =&gt; D,rest =&gt; 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(0 =&gt; I,rest =&gt;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X is Acc: unifies X with the current value of the accumulat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argument) 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(with the previous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:-- p, X is castor, write(X), Y is pollux, write(Y), 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tained cla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in_castor =&gt; A,out_castor =&gt; B,pollux =&gt;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(in_castor =&gt; A,out_castor =&gt; D,pollux =&gt;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(in_castor =&gt; D,out_castor =&gt; B,pollux =&gt;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sert(X,Y,Acc): inserts X and Y in the chain implementing 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(with the previous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:-- p, insert(a,b,castor), 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tained cla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in_castor =&gt; A,out_castor =&gt; B,pollux =&gt;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(in_castor =&gt; A,out_castor =&gt; D,pollux =&gt;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(in_castor =&gt; E,out_castor =&gt; B,pollux =&gt;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X + Acc: accumulate X in accumulator 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accumulator is declared, it is generally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mulation predicate that may take 3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wo terms implementing the accum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ata to be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_info(fwd,X,In,Out,acc_pred =&gt; (Out = [X|In])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_info(foo,[fwd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:-- 4+fwd, fo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(in_fwd =&gt; A,out_fwd =&gt;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[4|A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(in_fwd =&gt; C,out_fwd =&gt;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dcg accumulator could be def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_info(dcg,L,In,Out,acc_pred =&gt; (In = append(L,Out))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List : accumulate the list List in the accumulator d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yntactic sugar for List+dcg, and is compatible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G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Use of cut: cuts may be used anywhere, and are neve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s in fact syntactic sugar for #(!)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# : the preprocessor may be told not to expand a piece of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erting it between #( and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(with the previous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-&gt; q , #(p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tained cla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0 =&gt; A,in_castor =&gt; B,out_castor =&gt; C,pollux =&gt; @,rest =&gt; 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(0 =&gt; A,in_castor =&gt; B,out_castor =&gt; C,rest =&gt;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of translating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 --&gt; #(pred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(rest =&gt; A,0 =&gt;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(rest =&gt; A,0 =&gt;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, those two translations will hav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, but if some side-effect is expected from pred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. It is the case if pred is a cut 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lation used here is the second one, na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 --&gt;  #(pred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quivale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o --&gt; [], #(pred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alternative may be obtained by writin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o --&gt;  #(pred), []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Met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may be used as symbols in the body of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(with the declaration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(X) --&gt; 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(0 =&gt; A,rest 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in_castor =&gt; C, out_castor =&gt; D, pollux =&gt; E 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_symbols(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dcg,castor,pollu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(castor =&gt; C,dcg =&gt;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(castor =&gt; D,dcg =&gt;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(pollux =&gt;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name =&gt; default_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m =&gt;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_symbols has all the necessary information to interpret 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ets bound; interpret_symbols will residuate until X is no longer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if X is instantiated to some symbol foo, the first r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 exactly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--&gt; fo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is instantiated to [1,2,3], it will behav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--&gt; [1,2,3]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_name feature is the name of the 'C' function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ar is being translated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_info(Pred,Lis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the preprocessor to add arguments to every occurrence of P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chain them correctly. These arguments correspond 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mulators in list must have been declared as such by an acc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laration. Otherwise, they are considered as passed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accumulator is named toto, two arguments are added, named in_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ut_toto. Other names may be chosen by the user (see acc_info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argument is named toto, the corresponding argumen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of a predicate using it is also named t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several pred_info declarations for the sam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_info( AccName, X, In,  Out, acc_pred =&gt; Acc_P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_start =&gt; IS, out_start =&gt;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_name =&gt; IName, out_name =&gt; OName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cName is the name of the accumulator (an atom or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, In, Out, Acc_P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_Pred is a predicate or a sequence of predicates taking X, In ,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+Acc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anslated into Acc_Pred with Y bound to X, In and Ou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link of the accu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cg accumulator is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_info( dcg, Term, Xs, Ys, acc_pred =&gt; 'C'(Term,false,Xs,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_name =&gt; 0, out_name =&gt; res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the features used for the dcg accumulator are 0 and rest: 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osen for efficiency reasons: the feature containing the token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d to discriminate between rules, and thus should be unifi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; If there is no "negative" feature, the 0 feature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C' function is used for accumulation; It has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(Terms,FoldOk,Xs,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 : the list representing the non-terminals to be recogni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Ok : a boolean telling whether Terms may be folded into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: the input stream of non-termi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     : the output stream of non-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odify the 'C' function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C(my_C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ing my_C your own way. 'C' is only used during the expan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r in Life clauses, so you can (you should) reset its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fter translation (typing reset_C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cg accumulator has been a bit optimized to allow the fo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s (i.e. terms to be accumulated in the dcg accumula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lation of : foo --&gt; bar, [1] ?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(rest =&gt; A,0 =&gt;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(rest =&gt; C,0 =&gt;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[1,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tatement may be folded into the bar predicate, yie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(rest =&gt; A,0 =&gt;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(rest =&gt; [1|A],0 =&gt;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ranslation is more efficient than the previous one, and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clauses are identical, as long as the bar predicat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ike destructive assignments on its res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de is inserted - for instance a cut - we have t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ing does not bind variables occuring before the insertion: If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 --&gt; !, [1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rst translation (with fol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(rest =&gt; A,0 =&gt; [1|A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!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the same behaviour as  this one (without fol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(rest =&gt; A,0 =&gt;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[1|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ranslation is not correct w.r.t. the usual meaning of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or we propose here deals with this in a very simple way: no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rmed after a cut or a code insertion. FoldOk i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translator telling whether folding is authorized or no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side-effect is expected inside a non-terminal, it is sti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btain a translation where no folding is perfor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 --&gt; bar, #, [1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transl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(rest =&gt; A,0 =&gt;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' has the same meaning as '[]', except that no folding is perfor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m_translator.lf file contains the implementation of a transl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Definite Clause Grammars i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utils.lf contains utilities used by the translator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loaded if it is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is paper introducing attribute grammars, D.E. Knuth gave the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r that could recognise floating binary numbers, and comp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value. We give here a first version of this gram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 'value' represents the decimal value of the sequenc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length'</w:t>
        <w:tab/>
        <w:t xml:space="preserve">             length of a sequence of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rank'                 rank of a bit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( value =&gt; V) --&gt; l( value =&gt; V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( value =&gt; V1+V2*2^(-L)) --&gt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l( value =&gt; V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"."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( value =&gt; V2, length =&gt; L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( value =&gt; V3+V4, length =&gt; L1+1) --&gt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( value =&gt; V3, rank =&gt;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( value =&gt; V4, length =&gt; L1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( value =&gt; V5, length =&gt; 1) --&gt;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( value =&gt; V5, rank =&gt; 0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( value =&gt; (2^Sv), rank =&gt; Sv) --&gt; [1]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 value =&gt; 0) --&gt; [0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( 0 =&gt; [1,1,0,1,1,0,1,0,1,1,".",1,1,1,0,1,0,1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=&gt; [], value =&gt; V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_life answers: V = 875.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this version is very naive, and may be impro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(tree =&gt; T, v =&gt; V)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(tree =&gt; T1,v =&gt; 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"."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(tree =&gt; T2,v =&gt; V2,l =&gt;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( V= V1+V2*2^(-L), T=z(T1,".",T2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( T = z(T1), V = V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(tree =&gt; T,v =&gt; V,l =&gt; L) --&gt;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( tree=&gt;T1, v=&gt;V1, s=&gt;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( tree=&gt;T2, v=&gt;V2, l=&gt;L2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(S1=L2, V=V1+V2 , L=L2+1, T=l(T1,T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( S1=0, T=l(T1), V=V1, L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tree =&gt; b(X),s =&gt; Sv,v =&gt; V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1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( !, X=1, V=2^Sv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0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( X=0, V=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is of course the same, but this version runs about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the previous one, and there is no useless choice-point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reasons why this version runs much 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of cuts to prune the search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of disjunctions to avoid redundant compu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utation of the numeric expressions once the values are known: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s residuate in the second version, whereas almost all of them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ir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now an example using declared accumulators: count simply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occurrences of a and b in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_info(a,X,In,Out,acc_pred =&gt; Out = In + X, in_start =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_info(b,X,In,Out,acc_pred =&gt; Out = In + X, in_start =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_info(count,[a,b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([]) :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!, Y is a, Z is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"Total a: ",Y)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"Total b: ",Z),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[a|L]) :-- !, 1 + a, count(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[b|L]) :-- !, 1 + b, count(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[_|L]) :-- count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preprocessor, we would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[],in_a =&gt; A,in_b =&gt; B,out_a =&gt; A,out_b =&gt;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"Total a: ",A),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("Total b: ",B),n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[a|A],in_a =&gt; B,in_b =&gt; C,out_a =&gt; D,out_b =&gt;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(A,in_a =&gt; B + 1,in_b =&gt; C,out_a =&gt; D,out_b =&gt;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[b|A:@],in_a =&gt; B,in_b =&gt; C,out_a =&gt; D,out_b =&gt;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(A,in_a =&gt; B,in_b =&gt; C + 1,out_a =&gt; D,out_b =&gt; 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[_|A],in_a =&gt; B,in_b =&gt; C,out_a =&gt; D,out_b =&gt;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(A,in_a =&gt; B,in_b =&gt; C,out_a =&gt; D,out_b =&gt;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o Du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-1993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