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LITTLE PERT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dule: A demo using constraints on sorts and residuation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formance and concis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(se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query, declare the tasks you consider and the informat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1 = task( duration =&gt; 34, prerequisites =&gt; [A2,A3])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%% A2 and A3 must be defined in the same query, and ar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%%% to tasks that must be performed before A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ll tasks are declared, they may be visual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AllTasks(List_of_Tasks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sample inputs in schedule.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le schedule.lf contains the schedu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constraints are set during the type check, and they are released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f enough information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ime a task is defined, the earlyStart field is initi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lyCalc function. This function takes the list of prerequisites as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siduates on the tasks which are still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ng the task also sets a set of constraints on the lateStart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requisites. Here again, these constraints residuate until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y, every necessary computation is done once an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no Dum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2 Digital Equi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