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S5 LANGU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MAU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contains  a  sketchy  description  of OPS5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semantics of conditions and actions.  For more information,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rod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rules with p (production) or build (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S5 production-rule definition i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unction call t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HS  =  one  or  more condition elements (first not negated),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parator 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HS = one or more actions, each in Lisp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amp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F    the key is on AND the engine is no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N  conclude that the problem is in the sta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bad-star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sk ^goal diag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^name |key is off| ^value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^name |engine is turning| ^value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d &lt;x&gt; |problem is in starting system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fact ^name &lt;x&gt; ^value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crlf) Concluding &lt;x&gt; (crl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is collection of patterns to be matched against  working  memory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contains  an  element-class name followed by some number of LH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 consists  of  an  ^attribute-name  followed  by  a  LHS-va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-valu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in  pattern ^on couch, ``couch'' is a constant; in pattern ^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, ``100'' is a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in pattern, ^Status &lt;n1&gt;, ``&lt;n1&gt;'' is  variable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 during  matching  to an actual value for som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of seven operators may precede a constant or variable: 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, &lt;=&gt;, &lt;, &lt;=, &gt;=, &gt;; the =  is  assumed  if  no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    in  the  pattern  ^weight &lt;&lt; light medium &gt;&gt;, ``&lt;&lt; ligh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'' specifies that only one of the set of  values,  l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,  must  match;  any  LHS-values  may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junction; warning leave  spaces  between  values  and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to avoid confusing them with variable brack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   in  pattern ^GRE { &gt; 600 &lt; 800 }, ``{ &gt; 600 &lt; 800 }'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t of value  restrictions  all  of  which  must  match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S-values may be contained in the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to predic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,  &lt;=,  &gt;=  and &gt; used only with numbers and with variable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&lt;=&gt; means same type, and &lt;&gt; mean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occurrence of a variable cannot be preceded  by  any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= (first occurrence establishes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ndition  pattern  in  LHS (other than first) may be negat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'' in front of the norm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of condition  elements  is  significant  in  variable  binding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resolution and for match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HS of OPS5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HS of the OPS5 rule consists of an ordered sequenc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primitive  actions  that affect working memory are mak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rite action is used to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alt action provides a way of explicitly stopping the  fi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HS can also contain functions that return values within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mpute function allows OPS5 to do arithmetic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for  infix  evaluation  of  +,-,*, //, and \\ (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subtraction,  multiplication,  division,   and   modu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re performed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 and  other  actions  and  functions  will  be 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     Print current watch level (initialized to 1)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 0)       No report of firings or changes to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 1)       Report rule name and time tags of each working  memory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instantiation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 2)       In  addition  to  level  1  reports,  give  each change (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) to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)           run until a break or halt or no rules in conflic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 N)         run N steps unless early stop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 1)         for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he WM and PPW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m) -- list the contents of working memory, optional arguments specif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; if no time tags are given, shows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wm  &lt;pat&gt;)  --  &lt;pat&gt; is pattern (in LHS condition form), prints all w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&lt;pat&gt;.  No variables, predicates or special characters 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 &lt;pat&gt;.  If pattern is null, all eleme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with cs and matches to determine why a rule failed to be instanti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m &lt;args&gt;) -- &lt;args&gt; any number of r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s) -- lists each instantiated rule in conflict set, one to a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urrently  dominant  instantiation  (that  is,  the one to be fired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TCH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tches &lt;rules&gt;) --  prints  partial  matches  for  rules  whos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  For  each  condition  element  of  specified  rules, time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wme's are listed, as well as intersections of parti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teralize numb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 example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^value { &lt;number-1&gt; &gt; 100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^value { &lt;number-2&gt; &lt;&gt; &lt;number-1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^value { &lt;number-3&gt; &lt; 50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rite (crlf) &lt;number-1&gt; &lt;number-2&gt; &lt;number-3&gt;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number ^value 101)  ; given time-t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number ^value 102)  ; given time-ta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number ^value  11)  ; given time-t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(matches example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atches for (1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atches for (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atches for (2 1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atches f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ntersection, which in this example would be matches for (3 2 1)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iven condition element is never match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intersection of two or more condition element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, fails to be satisfi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gated condition element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pbreak &lt;rules&gt;) -- toggles break/nobreak statu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pbreak) -- says which rule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eaks after rul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back &lt;n&gt;) undoes the effects of up  to  32  rule  firings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external references (user-defined functions) in any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KE and RE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remove *) deletes everything from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remove  &lt;args&gt;)  deletes  working  memory elements with time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CI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ise &lt;rules&gt;) -- prevents rules from firing (still in network), relo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but won't be current on w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