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For Further Information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[35m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#[33m DYNAMICAL SYSTEMS, INC. #[35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#[33m     P. O. Box 35241  #[35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#[33mTucson, Arizona 85740#[35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#[33m     602-292-1962  #[35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