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Interestingly, the points appear to lie along a one-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. This suggests that the dynamics can be encapsulated by a one-di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onal discrete map which takes the Poincar section into itself. As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later show, this in fact turns out to be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r should note that when running the working version of [32mPHSCT[37m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or she has complete control over the viewing angle and magnification,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the size and orientation of the slicing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1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