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V. THREE-DIMENSIONAL PLOTTING, POINCA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SECTIONS &amp; 1-D MA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Having viewed part of the time series and computed the power spectr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 next proceed to construct a three dimensional phase portrait. Here,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rogram [32mPHSCT[37m provided with Dynamical Software: I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e demonstration version of this program first plots the data 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imensions. Note the excursions in the Z- direction followed by re-inse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to the "disk" in the X-Y plane. Also note that the motion is anything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periodic. In fact, the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ler, like other chaotic attractors, is 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n-stable periodic orbits. When in the vicinity of such an orbit,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urves drift slowly away. Hence, the episodes of approximate period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ab/>
        <w:t xml:space="preserve">After plotting the orbit in three space, [32mPHSCT[37m next splits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reen. At the right, you will see the 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sler attractor, viewed fro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he green line is a slicing plane which is normal to the screen. As th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olves, intersections between it and the slicing plane are recor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ndow at the left. The intersections constitute what is called a Poin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[31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