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 (c) 1991 by Bruce W. Collett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ay copy and distribute intact the contents of this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onetary contributions for PDNNET are not solicit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though PDNNET may not be sold for profit, fees may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rged to cover minimal distribution costs such as disk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tage, etc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author does not guarantee the accuracy of the cod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cumentation, but does believe that both are correc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DNNET is used at one's own risk.  Users may modify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urce code to suit a nonprofit need, and may not "alter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tribute" this document file (MANUAL.DOC) witho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hor's permiss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Neural Networ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nual describes the companion "backpropagation"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package PDNNET.  Practical insight into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 comes from applying the software.  Theoretical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s from studying backpropagation's mathematical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NNET implements a "plain vanilla" backpropagation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without moment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neural nets are better understood and if thought useful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choose from among several more complete commercial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packages.  These are advertised in such magazin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ly "AI Expert", have prices starting near $100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 other types of neural networks in addition to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ead of) back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consists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DNNET.EXE (executabl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DNNET.C (TURBO C 2.0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UAL.DOC (now being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IN.DAT, EXAMPLE.DAT (sample training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PROPGAT1.DAT, PROPGAT2.DAT (sample propagation s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.DAT, OUT2.DAT (results from propagation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RCH.DAT,EXAMPLE1.WTS, EXAMPLE2.WTS, EXAMPLE3.WTS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ing different network archite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access to a C compiler, the source code ca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non-standard transfer functions (described in Chapter V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was created to stimulate interes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ing of neural networks.  Its author thanks man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instruction, articles, papers,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ussions have guided his study of neural nets during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:  Bruce W. Colle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EB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chmond 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71121,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ie     :  b.co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Tree                (Pittsburgh PA):  412-244-9416 2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          (Bethesda MD)  :  301-530-2890 2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Ridge Express       (Richmond VA)  :  804-790-1675 2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Overview of th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Description of the Public Domain Neural Network (PDN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  Training a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  Propagating an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  Creating Non-Standard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 The Mathematical Development of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 Bibliography and Neural Networ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 Overview of th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re are many types of neural networks,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ussed here is the popular backpropagation neural net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, this type of neural network tries to fit a curv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ed data.  A statistical analogy is that of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ression to link independent and dependent variables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has adequately fit the data, the ne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 output values for inputs not seen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data which the neural net analyzes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raining set" and consists of input/output values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s to be correct.  It is from this training s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will try to generalize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onship.  For example,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pendent    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INPUT----    --OUTP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5  0.2  0.1    .32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4  0.6   20    0.9  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reflect experimental results:  settings 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al input parameters result in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eratures at two locations.  A "training pair" is 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 particular input/output pair, e.g., (.5,.2,.1)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32,.9) above.  The experimental data is used by the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stimate the mathematical relationship between training 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How does a backpropagation neural net look?  It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network.  In the latter, cities in each stat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ads to all cities in border states, and each road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cost.  Likewise, in the neural net, neur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ayer have synaptic connections to all neurons in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and below, and each synapse has its own weigh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rtation strategy may be found by altering costs, a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adjusts weights until the data is acceptably f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A user determines the number of layers and neur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.  Guidelines suggest that without enough of either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ill-fitted (a statistical analogy is omitting an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).  Too many of either may result in memorizati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ization (an analogy is memorizing tab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ing to add).  How a neural net is configured permi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ake a more general approach to data fitting than w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al method which assumes linearity, normality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, this generality can be offset by the neural 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d running time (if it finishes at 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The neural net's strategy of data fitting i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 according to "controlled brute forc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ontrolled because weights change with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ning of error througho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rute force because the training set is re-rea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ining pair errors are acceptab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cess of calculating an error and then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 is called "training the network."  Details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oning quickly become technical and so are omitted 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ed reader is referred to the bibliography, or if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partial differential calculus, to Appendix A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ematical development of backpropagation is presented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many ways to speed up training; PDNNET simpl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lain vanilla" back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Let's recap details thus far.  A neur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s sever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ach layer has several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each neuron is connected to all neurons in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each connection has a number assigned to it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eight."  Weights are initially assigned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ral net trains itself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ading a training pair from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ing the pair through the network (forward propag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pu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justing all weights by rationing the error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twork (backpropag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repeats itself with the next training 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s until all errors are small enough (even if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reading the training set).  Once done,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rained" and the existing weights represent the neural netwo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knowledge."  A statistical analogy is that the coeffic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ression have been comp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It remains to describe how a training pair is proc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rror computed.  When a training pair is selected, eac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input member becomes the "output signal" of a firs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on.  This initializes the processing step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graph 2, the input member of the first training 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0.5, 0.2, 0.1).  Thus, the output signal of the 1st neur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layer is 0.5, the signal of the 2nd neuron is 0.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gnal of the 3rd neuron is 0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  EACH neuron in the next layer receives an "input signal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vious layer.  This signal is the weighted sum of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neuron's connection weights to EACH previous layer neu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put signals of each neuron in the previou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 This input signal goes through a "transfer function"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signal is between zero and one.  Th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ignal = 1 / [1 + exp(-InputSig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ll the neurons within a layer have had thei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signals computed, attention advances to the nex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actions of paragraph 8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Eventually, the last layer is reached, and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als of its neurons are subtracted from what they should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(given by the output member of the training pair)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is too large, then network weights are adjus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puted errors.  This adjustment is quite tech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escrib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After all weights have been adjusted, the next training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elected and the process repeats from paragraph 7.  O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s (for every training pair) are within tolerance,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ases and the network is considered "trained."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, enter an input for which the correct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known.  The computed output is the neural net's estim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ru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 Description of the Public Domain Neural Network (PDN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PDNNET trains a neural network using back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ithout momentum" and will use a trained networ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.  When training a neural network, the user specif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training set (an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many layers th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number of neurons within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arning rate (not discus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andom number seed initializing networ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may be interrupted to monitor learning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, or save the current network state.  By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's state, users can resume training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When using a trained network in an application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hich defines the neural network (saved during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ining s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hich contains the observations whose outpu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o write these inputs and their calculated out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To run the program, enter PDNNET.  Up come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the network is like computing regression coeffici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provides the raw data from which computations pro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option uses a trained network to estimate outpu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al analogy is that the regression coeffici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d and one plugs in new values to see what pops o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two chapters address these propagation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II.  Training a Neur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  Training requires that a network's architecture be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 start from scratch or use one that alread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anually creat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)ead architecture/weight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.  Users who choose the first option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layers in the network and the number of neuron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 (see paragraphs 3 and 4; there are no specific r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ose an architecture).  In a four layer network, each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isting of 3, 12, 5 and 2 neurons respectively,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ayers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ntries in the input member of an I/O training pair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eurons in hidden layer 1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eurons in hidden layer 2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ntries in the output member of an I/O training pair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 number of entries in the first and last lay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sizes as the I/O members of the training set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iar with neural nets, PDNNET automatically creates a b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 in the input layer).  Next, synaptic weigh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mong random numbers between � 1.  Users will be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andom number seed starting this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# seed used to initially establish synaptic weights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ural network architecture has now been man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.  To re-use a previously saved architecture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d), the user would choose the (R) menu option. 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ASCII file describing the architecture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aining architecture/weights 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twork's architecture will be re-established, and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can resume where it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After the architecture has been established,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ed to the "learning rate" and to the "error toleran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er affects how quickly the changing weights settl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tter will halt training when the computed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s are close enough.  The promp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ing rate   (default is 0.700000)�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tolerance &gt; 0 (default is 0.000000)�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values exist if the architecture was establish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iously saved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.  The learning rate can be any real number and is often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zero and one.  A rule of thumb is to start large (.8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wer the learning rate throughout the train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ing rate's role is foun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.  Here's an example of the role of the error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ose an error tolerance of .20.  Suppose that a training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.1, .7, -.2) &amp; (.3,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e., the correct output for (.1, .7, -.2) is (.3, .1). 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neural net computes an output of (.27, .5).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outputs, we find that although the first 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.2 of one another, the second ordinates aren't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 will adjust its synaptic weights based o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03, -.4) and then grab the next I/O training pai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s are all within tolerance, network weights aren't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aining skips to the next training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1.  Once the architecture, learning rate and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, it remains to establish the trainin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ining Set�trai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of observations in training set�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ining set is an ASCII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5  .2  .1     .32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4  .6  20     .9  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ree columns are inputs and the last two are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an I/O training pair is (.5, .2, .1) &amp; (.32, .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WARNING.  In the distribution version of PDNNET,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s must fall between zero and one. 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ematics of the transfer function (paragraph 9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 relax this restriction by defining their ow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 (Chapter VI).  In general, output valu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between zero and one for backpropagation neural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just that with the distribution version of PDNN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 observed (but isn't checked for).  As an as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ematically minded, the bibliographic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lmogorov's work addresses input tuples whose ordinates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zero a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3.  Training now begins and this menu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is interrupted by hitting a key.  The (W) option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to save the current architecture, weights, and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 of the neural network.  Saving the network permit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 later training (paragraph 17).  The layout of a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file is the "@" character, learning rate, # of layers,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des within each layer, and then tables of the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consecutive layers (1-2, 2-3, etc.).  ARCH.D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of a saved networ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.  Hitting other keys displays the network 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247033 cycle=297 �=0.900000 �=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ays that in the last pass through the training set (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297), the largest output error was .247033 obta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earning rate of .9.  The current error tolerance is .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hange a factor, hit the appropriate key found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n aside, the learning rate will probably be rese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SUMMARY:  Here are the steps in the train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reat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ize weights with random numbers between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vide th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vide th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dentify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nitor training by "peeking in" (hit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6.  When the network detects that all computed outpu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tolerance, training ceases and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Training Completed in XX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save weights (return if no save)�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ra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XX gives the number of complete passes through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that occurred during training.  In this example,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 "trained" network to the file ARCH.DAT.  Trai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 by hitting '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 Propagating an In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.  A time will come when a trained network has been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data is obtained for which outputs need to be found.  The 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in paragraph 14 will accomplish this by prin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 and its computed output to an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.  For example, suppose a trained network has been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RCH.DAT (paragraph 26).  A new survey is take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s stored in PROPGAT1.D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.2   -4.2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1    5.5  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uestion now is "what should the outputs b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s (7.2, -4.2, 0.9) and (.1, 5.5, 6.2)?" 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und by choosing the (P) option whose promp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ing architecture/weights �a:ar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ntaining observations to be propagated �a:propg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write results of propagation �o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  The resulting output file OUT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200000 -4.200000 0.900000          0.660900 0.707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100000  5.500000 6.200000          0.558043 0.6434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the estimated output for (7.2, -4.2, .9) is (.66,.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stimated output for (.1, 5.5, 6.2) is (.558, .643).  (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3 and 2 on the first line indicates that the input me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values and the output member has two.  These dimen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eeded in another application, e.g., reading OUT.DA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, or into a FORTRAN program that uses the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cate arrays for the input and outpu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 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0.  Consider the challenge of transforming a rectang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face of a cone.  This is a mapping from two dimens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) into three dimensions (the cone).  A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trained to answer the question, "Given a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, what is its corresponding image on the cone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.  The rectangle has opposite vertices at (0,0) and (1,2�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e opens upward with vertex at (�,�,0) and heigh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.  The transformation which maps the rectangle into the 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(u,v) = (�[1+u*cos(v)], �[1+u*sin(v)]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f(.2,.3) = (�[1+.2cos(.3)], �[1+.2sin(.3)], 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.  A neural network will be trained to estimate this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the twenty-five observations in the file EXAMPLE.DA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servation consists of a point in the rectangl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ing image on the cone.  For example,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s in the training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rectangle---     --------- con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01056  0.02380     0.50528  0.50013  0.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3515  0.19959     0.66425  0.53323  0.33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int (.01056, .02380) in the rectangle has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50528, .50013, .01056) as its conic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reread paragraph 22 and observe that each ordina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ic point lies between zero and one.  If one use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function in paragraph 9 (as does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PDNNET), then EVERY output value in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between zero and one.  Otherwise, users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cale the output values (thus creating a new training se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ing the code unchanged) or establish non-standar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, as discussed in Chapter VI (thus leaving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tact while modifying and recompiling PDNN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3.  The first requirement of paragraph 12 has now been met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set has been identified.  The next step establ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architecture, bound only by the restric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layer have two neurons and the output layer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ecause the mapping is from two dimensions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ensions).  Let the network consist of 4 layers with two, f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ve, and three neurons in each layer respectively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ing rate to .8 and error tolerance to .3.  The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d of 14 will be used to initialize all synaptic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.  Per paragraph 14, enter the command PDNNET. 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equent prompts (Chapter III) with the ent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/M/4/2/5/5/3/14/.8/.3/example.dat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depending on where PDNNET is installed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the training set's complete pathname).  Trai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, and this menu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5.  After waiting a few moments, interrupt training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.  This message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507911 cycle=15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this means is that when training was interrupted, the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had read the training set EXAMPLE.DAT fifteen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with a learning rate of .8, the current maximum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507911.  In other words, the largest absolute value (i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15) for a difference between a calculated output and it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was .507911 (see paragraph 20).  Since this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tolerance of .3, the user is asked if train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.  Subsequent training interruptions may produc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453133 cycle=39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428176 cycle=68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427601 cycle=90 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58746 cycle=117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40847 cycle=151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32438 cycle=193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CycleMAXERR=0.334492 cycle=210 �=0.800000 �=0.3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further training generally leads to lower errors,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increase, as it does from cycle 193 to 210.  If error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wing, the user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nterrupt training, change the learning rate,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, and "see what happ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bort training and restart using the same architectu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different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bort training and try an entirely new archite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7.  Fortunately for this example, the error resumes its dec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ventually this message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Training Completed in 232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, the absolute value of the difference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ed output and its correct value is � the error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.30:  the mapping has been estimated within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.  Suppose that the user wants to save the current network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raining can later resume to achieve a .25 error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 the trained network is accomplished by giv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save weights (return if no save)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raining?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graph 23 describes the layout of this saved networ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in EXAMPLE1.WTS, the number of neurons in the inpu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ree and not two (as might be believed because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two dimensional object).  This is because PD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adds a bias node to the input layer (paragraph 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9.  What follows is a session which resumes train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olerance of 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d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)anually creat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)ead architecture/weights from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architecture/weights �example1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rate   (default is 0.800000)� (return to use 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tolerance &gt; 0 (default is 0.000000)�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Set�ex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observations in training set�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Network is currently train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change lea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change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save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abo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abor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key gives statu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Training Completed in 206 cyc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weights (return if no save)�example2.w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0.  Thus, after restoring the previous network (EXAMPLE1.W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ing the old learning rate of .8, training ran another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cles to achieve an error tolerance of .25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etter trained" network was saved in the file EXAMPLE2.W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use.  Training may have been quicker if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set to a value less than 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1.  Here's an interesting side note:  if the abo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 from scratch (using the parameters of paragraph 34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lerance of .25, and if the learning rate remained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out the training session, then the session would've l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7 cycles (EXAMPLE3.WTS) as opposed to the combined 438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aragraphs 37 and 39.  This demonstrates that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s to train a network, that interim errors do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rease, and the manner in which parameters are reset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may dramatically affect the length of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2.  Finally, suppose the trained network given by EXAMPLE2.W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s the conclusion of the entire training effor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 the conic images for the new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.02112  5.984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.66634  4.388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.67818  0.47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ssion of PDNNET would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pd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)rai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)ropaga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architecture/weights �example2.w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observations to be propagated �propg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write results of propagation �out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3.  OUT2.DAT contains the estimates of the conic imag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ctangle Input-          ---Conic Image Estim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21120 5.984440          0.344757 0.247143 0.316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666340 4.388620          0.488448 0.303899 0.645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678180 0.472060          0.589334 0.725256 0.6967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first line reflects that inputs have two values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angle's coordinates) and outputs have three (a conic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-space).  The correct values achieved under th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aragraph 31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2112  5.98444           0.51009  0.49689  0.0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66634  4.38862           0.39401  0.18414  0.6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67818  0.47206           0.80201  0.65419  0.67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chieve better estimates, training would continue with t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tolerances and the estimates recomputed.  However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that a given tolerance may be unreach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network architecture and the initial random ass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  Creating Non-Standard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4.  PDNNET can employ user-defined transfer function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has a C compiler.  PDNNET.C is the TURBO C 2.0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DNNET, and this chapter shows how to modify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 different transf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5.  First, a summary.  Recall that each neuron has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 The function changes an input signal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 into an output signal which is sent to the next 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ually, each neuron uses the transfer function of paragraph 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different transfer functions may be need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known property about the phenomena under stud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it may be known that signals assume only two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suggesting the use of a step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6.  By changing each of three areas of PDNNET.C, users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ssign transfer functions, even if neuron-uniqu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dures are the first found in PDNNET.C and follow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documentation and procedure/variable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7.  THE FIRST AREA establishes the functional for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FIRST  USER INPUT: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           Define Transfer Functions Her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sigmoid00(xtype x) {return(1.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ype sigmoid01(xtype x) {return(1.0 / (1.0 + exp(-x)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.  In this segment, two transfer function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0 always returns the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1 returns a value per paragrap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moidXX convention doesn'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9.  Now suppose you instead want thes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0(x) = sin(x) +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gmoid01(x) = 4*ln(x)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ste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moid02(x) = 4  x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7  x &gt; 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cod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ype sigmoid00(xtype x) {return(sin(x) + cos(x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ype sigmoid01(xtype x) {return(4*log(x)+7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ype sigmoid02(xtyp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if (x &lt;= 9) return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0.  THE SECOND AREA establishes the derivatives of each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 Backpropagation uses these to adjust network we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 you'll need to either dust off those calculus boo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someone to find the derivat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erivative of sigmoid00 is sigmoid00D = cos(x) - si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rivative of sigmoid01 is sigmoid01D = 4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rivative of sigmoid02 is sigmoid02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ed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SECOND USER INPUT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Define Transfer Function Derivativ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ype sigmoid00D(xtype x) {return(cos(x)-sin(x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ype sigmoid01D(xtype x) {return(4/x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ype sigmoid02D(xtype x) {return(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.  THE THIRD AREA assigns the transfer function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rivatives to each neuron.  In this procedure, the user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defined variables "transfer" and "derivative"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 of the code assumes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ransfer[i][j] is the transfer function for neuron 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er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rivative[i][j] is the derivative of transfer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2.  The procedure below assigns the above transfer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erivatives to the neurons in a neural networ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 has N layers where the number of neurons in layer 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by the variable nodes_in_layer[i].  Also, all neur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layer 1 use the sigmoid0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layer N use the sigmoid0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the middle layers use the sigmoid0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recall that C arrays are zero relative:  although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from 1 to N, their respective C array indices run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LAST USER INPUT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establish transfer functions and derivativ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create_transfers_derivative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j=0; j&lt;nodes_in_layer[0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transfer[0][j] = sigmoi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ivative[0][j] = sigmoid0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i=1; i&lt;N-1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or(j=0; j&lt;nodes_in_layer[i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transfer[i][j] = sigmoid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ivative[i][j] = sigmoid0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j=0; j&lt;nodes_in_layer[N-1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transfer[N-1][j] = sigmoid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ivative[N-1][j] = sigmoid0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.  Once these changes to PDNNET.C have been mad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es the new source code to create a new executabl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PDNNET.  As stated in the program's documentation, PDNNE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written in TURBO C 2.0 and the distribution copy compi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act model on a 286 PC having 640K RAM, MS-DOS 3.30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-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(PDNNET by Bruce W. Coll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hematical Development of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.  This appendix is for those hardy souls who insist on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quations behind backpropagation.  Reader familia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al differential calculus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2.  NOTATION and THEOR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tial derivative of � with respect to x is de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/�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trix consisting of the entries x(i,j)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(i,j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REM1 (From "Elementary Numerical Analysis", 3rd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, deBoor; McGraw Hill; 1980; ISBN 0-07-012447-7; pgs 2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� � C'(E�), i.e., � is differentiable.  Then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atest decrease in the value of � at the point P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 of -[�/�x(i)] evaluated at P, where [�/�x(i)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ient of 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REM2 (From "Advanced Calculus", 2nd Edition; Buck; McG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l; 1965; pg 2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w = �(u,v), u = g(x,y), v = h(x,y), g and h different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int P and � differentiable at (g(P), h(P))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 = �(g(x,y),h(x,y)) = F(x,y) is differentiable in a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 and in this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/�x = (�w/�u)(�u/�x) + (�w/�v)(�v/�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eorems won't be pro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3.  Now for an observation based on Theorem 2.  This ob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ritical to the subsequent development of backpropag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agram below, arrows flow from u and v into �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orem 2, � is a function of u and v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s flow from x and y into u because u is a function of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.  Arrows likewise flow into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 &lt;-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     </w:t>
      </w:r>
      <w:r>
        <w:rPr/>
        <w:t>\/         (flow i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 /\         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&lt;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this flow diagram looks kind of like a neural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it?  The input layer is x and y, the hidden layer i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, and the output layer is 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4.  Now look carefully at the conclusion of Theorem 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diagram.  How is �/�x calculated?  Theorem 2 s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�x = (�/�u)(�u/�x) + (�/�v)(�v/�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what are all the paths from � to x (since we'r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/�x) going AGAINST the flow?  There are tw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 xml:space="preserve">u �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 xml:space="preserve">v �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any summands are there in the computation of �/�x?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wo (just like the number of paths from � to x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/�u)(�u/�x) and (�/�v)(�v/�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5.  Compare the first flow and the first su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 </w:t>
      </w:r>
      <w:r>
        <w:rPr/>
        <w:t>u �    x           (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</w:t>
      </w:r>
      <w:r>
        <w:rPr/>
        <w:t xml:space="preserve">\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</w:t>
      </w:r>
      <w:r>
        <w:rPr/>
        <w:t>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</w:t>
      </w:r>
      <w:r>
        <w:rPr/>
        <w:t>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�/ �u)(�u/�x)          (su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connection?  There is a relationship between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gram and the corresponding summand!  The relationship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s between the second flow and summand.  In fact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n (but not here) that a similar pattern holds for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s!  This observation is key to unravelling the mathema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propagation, as will be demonst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6.  Let's summarize how to find the partial derivativ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with respect to one of its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uild a "flow dia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find all the "against the flow" paths from th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variable (that the derivative is with respect t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-express each path in its functional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d the summands, thus giving the partial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7.  Here's another example.  Suppose that a path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othetical diagra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</w:t>
      </w:r>
      <w:r>
        <w:rPr/>
        <w:t>a � b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u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�/�a)(�a/�b)(�b/�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other path from � to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>c �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econd su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�/�c)(�c/�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the last path from � to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 </w:t>
      </w:r>
      <w:r>
        <w:rPr/>
        <w:t xml:space="preserve">p �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third su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�/�p)(�p/�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the three summand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/�x = (�/�a)(�a/�b)(�b/�x) + (�/�c)(�c/�x) + (�/�p)(�p/�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8.  If the reader follows this discussion about flow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artial derivatives, then backpropagation has been li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ill be shown below, the mathematical development of backp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n outgrowth and extension of the above discu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9.  Before proceeding, it is necessary to defin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 is the number of layers in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yer i has n(i)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(L,i,L-1,j) is the synaptic weight between neuron 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L and neuron j in layer L-1 (L &gt;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(L,i) is the net input into neuron i in layer L 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(L,i) is the output of neuron i in Laye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�(L,i) is the differentiable transfer function of nod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layer L &gt; 1;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ET(L,i) = �  w(L,i,L-1,j) * o(L-1,j), L &gt; 1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o(L,i) = �(L,i)(NET(L,i))            , L &gt; 1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training set consists of columnar vecto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(  (x(1),...,x(n(1))), (v(1),...v(n(N)))  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X vector is the input member and the V vec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member.  Thus, for a given (X(1), V(1)) training pai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d output is X(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(i) = �(L)(W(i-1) * X(i-1)), i &gt;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(i) is the n(i+1) X n(i) matrix of synaptic weigh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yers i and i+1, and �(L)([x(i)]) = [�(L,i)(x(i))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d output vector X(N) stands in contrast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vector V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0.  Now for the final leg in backprop's development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 is an extension on what is found in the text "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Recognition and Neural Networks" by Yoh-Han Pao (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sley; 1989; ISBN 0-201-12584-6; pp 120-129).  Th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ed thus far, as well as aspects of what follows, we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needed to understand Pao's 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1.  Recall that in the training process (paragraph 20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I/O pair is processed by the neural network: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er is forward propagated from the network's bottom 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utput layer.  The computed output is then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utput training member.  If the error vector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tolerance (paragraph 20), then the error vecto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just all synaptic weights by "rationing out" the erro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out the network (paragraph 5).  This proces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ackpropagation" and is 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2.  Recall paragraph A9 and suppose that the error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or the current I/O training pair) exceeds the error toler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computed error at layer 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= � � (v(i) - o(N,i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im is to decrease E by changing the network's syna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s.  According to Theorem 1 (paragraph A2), mov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adient of E (with respect to the weights) will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[�E/�w(i,j,k,l)] is so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3.  According to (1) and (2) in paragraph A9, the flow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the interdependence of network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(N,1) &lt;-- NET(N,1) &lt;-- o(N-1,1) &lt;-- NET(N-1,1) &lt;-- o(N-2,1) ... &lt;-- NET(L+1,1) &lt;-- o(L,1) &lt;-- NET(L,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     /                  \       /                      \       /   .          .           w(L,j,L-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.          .  \     /    .           .   \     /     .              .   \     /    .          .         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.          .   \   /     .           .    \   /      .              .    \   /     .          .        /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.          .    \ /      .           .     \ /       .              .     \ /                         /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��       .          .     /       .           .      /        .              .      \     o(L,j) &lt;-- NET(L,j) ��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.          .    / \      .           .     / \       .              .     / \      .          .       \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.          .   /   \     .           .    /   \      .              .    /   \     .          .        \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    .          .  /     \    .           .   /     \     .              .   /     \    .          .        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     /       \                  /       \                      /       \                         w(L,j,L-1,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(N,_) &lt;-- NET(N,1) &lt;-- o(N-1,_) &lt;-- NET(N-1,_) &lt;-- o(N-2,_) ... &lt;-- NET(L+1,_) &lt;-- o(L,_) &lt;-- NET(L,_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"Monster Dia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DIRECTION OF FLOW IS RIGHT TO LEF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ram terminates with the general variables w(L,j,L-1,_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naptic weights between layers L and L-1--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ient with respect to the synaptic weights i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agraph A12).  Interpreting the diagram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ecause E is a function of the o(N,i)'s, arrows fl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t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ecause o(i,j) is strictly a function of NET(i,j)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2), paragraph A9), only one arrow flows into o(i,j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because NET(i,j) is a function of the o(i-1,k)'s (see 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graph A9), arrows flow into NET(i,j) from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(i-1,k)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far right of the diagram states that NET(i,j)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w(i,j,i-1,k)'s (see (1), paragraph A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4.  For simplicity, let w(i,j) = w(L,i,L-1,j).  By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2 and using the abov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E / �w(i,j) = � �E/�NET(L,k) * �NET(L,k)/�w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can be seen on the far right of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ET(L,k) / �w(i,j) = 0, k 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/�w(i,j) = �E/�NET(L,i) * �NET(L,i)/�w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5.  From (2) in paragraph A9, �NET(L,i)/�w(i,j) = o(L-1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E/�w(i,j) = o(L-1,j) * �E/�NET(L,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o(L-1,j) * �(L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�(L,i) = �E/�NET(L,i)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16.  It now remains to find �E/�NET(L,i).  Again, by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em 2 and using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/�NET(L,i) = � �E/�o(L,k) * �o(L,k)/�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the above diagram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o(L,k) / �NET(L,i) = 0, k 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�(L,i) = �E/�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�E/�o(L,i) * �o(L,i)/�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�E/�o(L,i) * do(L,i)/dNET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om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�'(L,i)(NET(L,k)) * �E/�o(L,i)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�o(L,i)/�NET(L,i) = do(L,i)/dNET(L,i) because o(L,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solely on NET(L,i), as shown in the dia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7.  By again extending Theorem 2 and from the monster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/�o(L,i) = � �E/�NET(L+1,k) * �NET(L+1,k)/�o(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y (3)          � by (1), paragraph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� �(L+1,k)       * w(L+1,k,L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8.  Thus, (4)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L,i) = �'(L,i)(NET(L,i)) * � �(L+1,k) * w(L+1,k,L,i)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ursive equation on �(L,i) and �(L+1,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9.  SUMMARY:  from (3) in paragraph A15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/�w(L,i,L-1,j) = o(L-1,j) * �(L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�(L,i) = �E/�NET(L,i).  Thus, the gradient [�E/�w(i,j,k,l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known, except for the � term (defined in paragraph A1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 recursive relationship (5) between the �'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alculations IF ONLY the �(N,k)'s are known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y to comp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(N,k) = �E/�NET(N,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�E/�o(N,k) * do(N,k)/dNET(N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(v(k) - o(N,k)) * �'(L,i)(NET(N,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20.  Except for one small detail, the mathematic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backpropagation is complete.  According to Theorem 1,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site the gradient will reduce the error E.  Th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Weights = Old Weights - � *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� is a positive number.  � is called the "learning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s changed by the user at various times during th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(paragraphs 18,19,24).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bliography and Neural Network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 Bibliograph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 Expert (DEC89, JUN90).  This is a monthly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dill, Maureen, "Neural Networks Primers, I-VIII", AI expe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87, FEB88, JUN88, AUG88, NOV88, FEB89, MAY89, AUG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EEE Communications (NOV8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lmogorov, Andrei Nikolaevic, "On the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Functions of Many Variables by Super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Functions of One Variable and Addition", Dokl. Ak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uk USSR, 114:  953-956 (19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ppmann, Richard P., "An Introduction to Computing with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s", IEEE Association of Signal Processing Magazine: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R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rentz, G.G., "The 13th Problem of Hilbert", Proc. of Sympo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ure Mathematics, 28, American Mathematical Society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midvar, Omid.  "Progress in Neural Networks, Volume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."  Ablex Publishing Corp. (1990; 0-89391-610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o, Yoh-Han.  "Adaptive Pattern Recognition and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."  Reading MA:  Addison Wesley (1989; 0-201-12584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son, Patrick K.  "Artificial Neural Systems:  Found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digms, Applications, and Implementations."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gamon Press (1990; 0-08-037894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serman, Philip D.  "Neural Computing:  Theory and Practi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:  Van Nostrand Reinhold (1989; 0-442-20743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Neural Network Compani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companies are among those who market neur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.  These are far more complete than thi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 which has only implemented a simple back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without moment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these companies have agreed to be listed in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were not involved in the creation of thi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ral network package.  A company's permission to be list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imply the company's endorsement of this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ifornia Scientific Software         COSMI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1 Evening Star Dr. #6              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ss Valley, CA  95945-9051 USA       382 East Broad 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16-477-7481                           Athens GA  30602 US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404-542-326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IR Computer Systems                  NeuralWare, In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40 Kenneth Drive                     Penn Center W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lo Alto, CA  94303 USA               Building IV, Suite 2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-494-7081                           Pittsburgh PA  152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412-787-822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Systems Incorporated            Ward System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27 W. 43rd Avenue                    245 W. Patrick Stre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couver, British Columbia            Frederick, MD  217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6N 3H9 CANADA                         301-662-79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4-263-36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