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L 2.0p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received mcl2.0p2.fasl in BinHex (.hqx) format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stall the patch you will need to decode the BinHex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like StuffIt or Compact Pro) that knows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. You can also use the "BinHex" application shipped with MCL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xamples: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cl2.0p2.fasl, create a folder called "patches 2.0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L folder, put the decoded patch file into it, start up MCL 2.0p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cl::load-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-application "MCL 2.0p2" :init-file "in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Patch 1 before (or at the same time as)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2. When you start up the new MCL 2.0p2 application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s new patc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acintosh Common Lisp Version 2.0p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or using this patch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mcl@cambridge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ur L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of the contents of this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 patch file" names are for our own bookkeeping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otes is to allow you to recognize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made it into this release, not to fully describe all of the bu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drawn from comments in the source code; many may seem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ic, especially if you haven't encountered the bug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k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eindex-interface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index-interfaces takes two keyword ar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cess to be streaml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index-interfaces &amp;key :which 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the :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        the default. Parse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:traps     parse only tra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:no-traps  parse only non-trap definitions (constants, mactypes,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values for the :fil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        the default. Parse all files in "ccl:interfaces;*.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          Parse all files that are newer than the oldes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ring     same as (li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ist       parse all files in the list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The directory defaults to "ccl:interfaces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The file type defaults to ".l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ring the interface in line with changes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reindex-interfaces :file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index the file "ccl:interfaces;osutils.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reindex-interfaces :files "os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you rarely want to specify the :which keyword. Sin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indexed by position in the file, you must reindex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re below anything that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hardcopy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now print a fred-dialog-item as well as a fred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_PrXXXX traps seem to clobber thePort when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 use.  Clobber it back, fixing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round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fround 3) no longer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ompiler-le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compiler-let maintain the bindings arou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entire enclosed top-level form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ation was done after the bindings had disappea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undefined-function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wo functions which are referenced by MCL, but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-list-error and %path-get-long-di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%make-uvector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x2-seq-bind-var now generates code to set the subty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$sp-stkalloc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hift-f-key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ift f-key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efault-butt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patch changes the pen pattern for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of disabled default buttons so they are "greyed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hiftf-rotatef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hiftf &amp; rotatef evaluate their getters in the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modal-dialog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return-from-modal-dialog when any random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locked-gethash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hash returned the wrong value when it fou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locked-additions 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ypep-standard-object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ype predicate to speed up (typep x 'standard-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window-eos-patch-2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ied the following in this order until the window 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 to the default-position arg or (view-default-posi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ize to the default-size arg or (view-default-siz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 to (window-on-screen-posi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ize to (window-on-screen-siz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-on-screen-position &amp; window-on-screen-size are new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s. The window methods return the values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d-coded into window-ensure-on-screen (#@(6 44) &amp; #@(502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non-constant-deftrap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try to define-constant in deftrap if the value isn'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red-caps-lock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-n &amp; c-m-m no longer behave as if the shift key i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aps lock ke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et-fred-fon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-view-font for fred-mixin should use buffer-set-fon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ther than the default method which does buffer-set-font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expand-trap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:case register-trap keyword had the 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and-trap needed to copy-tree the implementation, not cop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windoid-clos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longer need the :before method on window-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can now call the WDEF during GC (which is exactly what #_Disp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inline-defun-patch-2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the following work from the Listener as well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d from a file. (Patch 1 fixed it for the file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oke it for the Liste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laim (inline inline-fu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inline-func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use-inline-func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-func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equalp-hash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QUALP hash tables no longer error with CLOS instances a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ormat-comma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-print-number for mincol, padchar neq #\space, and comma char 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arglis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rglist #'(lambda (...) ...)) no longer calls arglist-from-hel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generic-plu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RROR about replacing a kernel functio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ides to replace a non-generic function with a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red-scroll-ballo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moving the thumb on a fred-window's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 correctly if a Help balloon is  up ove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olor-component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ke sure that white is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isabled-tabl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disabled TABLE-DIALOG-ITEM'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makes VISIBLE-DIMENSIONS return NIL instead of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error if called when (view-size item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EW-DEFAULT-SIZE will respect VISIBLE-DIMENSIONS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ext-justificati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-justification is now an :instance slot of static-text-dialog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used to be a :class slot which made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croll-bar-siz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the right thing for :view-size initarg and no :length or :width init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don't ignore the :setting init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eactivate-window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clicking in a deactivated front-window re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 of calling view-click-even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lect-windows no longer calls view-activate-eve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windows that are already active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ll and key events are not sent to in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activating the *selected-window* sets *selected-window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that clicking on a windoid won't r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mlfs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NIL for the second value of 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re are no slo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use ALLOCATE-INSTANCE instead of MAKE-INSTANCE or MAKE-&lt;structure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prepare-to-qui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windows from back to front while clo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ng a window to the front before closing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eds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window-layer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the :window-layer initarg wor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make (set-window-layer windoid 0) work for an invisible wind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windoid-window-typ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explicit :window-type of NIL or :WINDOID to (make-instance 'wind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s the default windodefproc instea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red-selecti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s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fter the "l" in "Select", and drag down and to the right of "window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  With the cursor approximately under the "e" in "phrase"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so that the third line becomes alternately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Note how the highlighting under "red window" o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 As you move the mouse up and down, the selected area g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by one pixel.  This is unusual, slightly annoying and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-x-c-i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-inspect-current-sexp no lonver skips over r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sexp. This makes selecting "#x111" and typing c-x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 up an inspector window for 273. instead of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frec-activat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c-activate no longer calls frec-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eps the cursor from flashing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 fred-dialog-item that is not the current-key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vacant-positi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ttempt to set the SIZE slot of a view. The slot is named VIEW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view-contains-poin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to make MCL work the same wa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ager does: e.g. a view contains its top and left bor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the bottom and right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load-pathnam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late component - source :unspecific or nil, to "*" =&gt; result :unspecific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qr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qrt was slow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ocumentati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cumentation window now shows arglists for symbols not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signal-error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rror message for an invalid arg to the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does the error message for an array with no fi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et-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say: Error: Unbound variable: 45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says: Error: Can't coerce 456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fill-pointer "foo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say: Error: Bad initialization form: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says: "foo" is not an array with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gf-keyvec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no longer signals an err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looking inside a generic function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foo ((x integer) &amp;ke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bar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x :y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tep-interrupt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epper no longer hangs if invo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r (&lt; *interrupt-level* 0) *processing-even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ebugger-hook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debugger-hook actually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etdi-default-siz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able-text-dialog-items no longer default to be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er than other dialog-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d-dialog-items no longer appear the first ti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 3 pixels to the right of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onstant-fold-expt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tant fold applications of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ave-applicatio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cleanup form - don't make a new listener if there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quired to make save-application work from a menu or di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pathname-up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al with 2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i-colon can mean up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irectory-alias-patch-2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Yet another patch for avoiding indirect alia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one only eschews descending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ound as a result of alias resolution. Hence it ca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here are no aliases in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hat is today called *directories-done* was %all-directories in pat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movable-dialog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e :movable-dialog window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(make-instance 'window :window-type :movable-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shared-fred-buffer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updating work correctly when fred-dialog-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re a buffer. Also, don't clear the buffer if a :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arg is given to a fred-dialog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st code: the two items should stay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oth should start out containing "Some text to start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e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instance '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ew-size #@(200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ew-subviews (list (setq 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ke-instance 'fred-dialog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view-position #@(5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view-size #@(195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dialog-item-text "Some text to start wit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ke-instance 'fred-dialog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view-position #@(5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view-size #@( 195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buffer (fred-buffer et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advise-war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ise and trace tell user about compile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qual not eq for comparing advic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able-frame-color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:frame color work correctly on table-dialog-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blem before was that the view-activate-event-hand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ew-deactivate-event-handler methods set the fore-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:frame color so that System 6 scroll bars would b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aused the text of any highlighted cells to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:frame color as well, unless a :text color was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whole table or for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window-size-part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window-size-parts later in the initializatio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 subview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another-tabl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ll-position now returns NIL for cells that are in the scroll b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akes the following work correctly (No squares dra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tical scroll b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t ((list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instance 'sequence-dialog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:table-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op for i below 10 collec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quence-wrap-leng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:visible-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-point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able-vscroll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able-hscroll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lection-type :contiguo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-view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instance 'di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ll-select list-box (make-point 3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ll-select list-box (make-point 3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ll-select list-box (make-point 3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select (ccl::current-listen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-table-sequence now deselects cells that are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new sequence and maintains the selection for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still in the new sequence. This keeps it from leaving t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sequence is set while its window is not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quires a patch to "ccl:examples;boyer-moore.lis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pended on the old behavior (selection shifts when sequen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umber of the table-dialog-item methods were con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(view-container item) being non-NIL rather than (dialog-item-handl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ing non-NIL. This could cause a crash if these methods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table-dialog-item was not installed in a window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one has reported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appleevent-error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l errors during AppleEvent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signal-appleevent-errors* is true (not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ompile-load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:fasl-file, :ignore-compiler-warnings, &amp; :forc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s are no longer passed along to compile-file or 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portable-idl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portables out of idle mode unless MC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disabled-etdi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bled editable-text-dialog-item's get gra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aset-bound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bounds check on setting displaced one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 correctly. This patches the subprim $sp-aset1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lsl.l to ls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defines the functions patch-resource &amp; patch-subpr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(IMHO) useful functions to ha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 will generate an out-of-bound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the pat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parameter foo (make-array 512 :adjustabl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otimes (i 9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(&gt;= i (length 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just-array foo (* 2 (length fo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 ((*print-array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fo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f (aref foo i)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eq-initopt-rest-key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 a kernel bug that pushed the wrong stuff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function had required, optional, rest, &amp; keywor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 value was not specified for all of the op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esident-interfaces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s moved from "ccl:library;interfaces.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they are referenced by some of the autoloaded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ound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uncate, floor, ceiling, &amp; round now check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 and don't cons a second return value unless it'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register-trap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piled register trap of the form (register-trap :dn x :rn 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lected to unbox x before saving it in two halves on the v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5 traps are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#_tempnewhandle, #_SysEnvirons, #_Secs2Date, #_SintRemove, #_Se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lso used to be an optimization that decid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x2-move-reg all of the args. This doesn't work because nx2-move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bbers d0. Besides, no real traps would set off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%make-lfun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%make-lfun no longer leaves an uninitialized byte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immediate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compiler-patches-p2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) Don't decide that variables bound to closed-over/setq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n be eliminated until you're sure abou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) %i- for boolean effect: don't store to addresss "$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Makes the following code compile properly (no F-LINE trap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oo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lare (type (integer 0 (10)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- 10 n)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) Get it over with in FOLD-CONSTANT-SUB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4) LABELS wasn't consistent about "parallel" binding order in some (amazingly simple)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) Don't choke on "(simple-array &lt;type&gt; N)" when looking for constant la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6) coerce lambda to 'funct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7) This wasn't maintaining stack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defun test-helper-1 (x y) (declare (ignore x y))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HELP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defun test-helper-2 (a b c d e f g) (list a b c d e f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HELP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defun buggy (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ambda (g0 g1 g2 g3 &amp;key ((:e g4) nil) ((:f g5) nil) ((:g g6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st-helper-2 g0 g1 g2 g3 g4 g5 g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test-helper-1 e 'c) 'c 'd :e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buggy 'e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C D B NIL NIL)             ;*** should be (A B C D E NI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8) The inappropriate use of NX2-GEN-MOVEQ (vice NX2-ABSOLUTE-LONG) he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lined number-of-args-checking to fail when there were &gt;31 required/inherited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acro make-n-arg-function (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sh (gensym)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defun ,name ,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lare (ignore ,@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mize (speed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n-arg-function fo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errors before the patch and returns NIL afte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 #'foo (make-list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9)  This isn't a compiler-bug per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YPEP has been fbf wrt certain complex array-type-specifiers for so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ar (make-array '(4 4) :element-type 'doub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p ar (type-of 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oplevel-loop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level-loop throws to :toplevel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ing in case a user calls it in a loop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'll never be able to really get to toplevel so %set-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omes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toplevel-meta-g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-g now works correctly in the listener after (to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 New file: locked-hash-table-patch.lisp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 a stack-discipline bug in accessing a hash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locked and needs rehashing. This can happen if GET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e during a MAPHASH when a GC has happen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ash table was reha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