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79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Lisp Primitives in ELI, the Embedded Li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document gives a brief description of the data types in E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Lisp Interpreter, and full documentation for the primi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unctions available in ELI.  ELI is the Lisp library on whic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Lisp and FLAMES are constructed, hence these primitives,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data types are available in both.  ELI implement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supports long integers, strings, symbols and lists.  Note that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sp or Common Lisp, it does not provide for ratios,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rrays or characters (among other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 ELI integer is stored as a C "long 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 ELI string is entered and displayed as a C string constant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closes a string in double-quotes, and ELI recognizes all of 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escaping conventions: \\n means newline, \\t means ta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3</w:t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symbols have separate value and function fields.  The syntax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name is like the syntax of a Common Lisp symbol name. 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to this rule is the fact that a period "."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name character (see note on dotted pairs in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4</w:t>
        <w:tab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lists are straightforward, standard Lisp lists: arbitrarily lo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in the list being any one of these four data types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sp, there are no dotted pairs in ELI, and as you will se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li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re is a standard library of ELI function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DIR/lib/eli/elilib.eli.  To load the functions in this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load "elilib") while in BGLisp.  The elilib library itself load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braries:  strings.eli, lists.eli, ints.eli and misc.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{\section{1.4</w:t>
        <w:tab/>
        <w:t>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user and programmer information about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, as well as a reference list of Flames primitives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is document will \bold{not} teach you how to program in Li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nfamiliar with Lisp, you should find a book designed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nd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EZ to read this document, you can open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window by choosing \bold{Table of Contents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ge} menu card.  Clicking on a heading in the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appears scrolls this document to bring the heading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\italic{italics} indicate a parame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\typewriter{typewriter} indicates a Lisp expression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imitive or library function is listed by name in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section.  The description of each function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1.2.0.1</w:t>
        <w:tab/>
        <w:t>Function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}}\text{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ample call of this function from EL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escription of this function's argument(s)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description of the function, as well as various fac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unction that are helpful to know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ummary of the types or values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In which library the function is defined, or an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unction is an 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list of related ELI or operating system func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may  be usefu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(usually) simple, practical example of this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011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011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011688,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Integ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</w:t>
        <w:tab/>
        <w:t>&l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lt;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d only if \italic{x}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&lt; 3 12)} returns \typewriter{T}, \typewriter{(&lt;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2)} returns \typewriter{NIL}, \typewriter{(&lt; 0 0)} returns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2</w:t>
        <w:tab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gt;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d only if \italic{x}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}}\typewriter{&lt;}\leftindent{\typewriter{ 3 1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, \typewriter{(&lt; -1 -2)}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lt; 0 0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3</w:t>
        <w:tab/>
        <w:t>BIT-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bit-and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positive integer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the bitwise and of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 (bit-and 10 6)} returns \typewriter{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4</w:t>
        <w:tab/>
        <w:t>D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iv \italic{n1 n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N1} and \italic{n2} must evaluate to integer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erforms integer division, returning \italic{n1} / \italic{n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n error for \italic{n2} to be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div 5 2)} returns \typewriter{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5</w:t>
        <w:tab/>
        <w:t>INT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t-to-str \italic{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N} must evaluate to an integer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string containing the ASCII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} in base 1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int-to-str 200)} returns \typewriter{"200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6</w:t>
        <w:tab/>
        <w:t>LES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ssp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A} and \italic{b} must evaluate to integer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a} is numerically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7</w:t>
        <w:tab/>
        <w:t>MINUS and 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inus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A} and \italic{b} must evaluate to integers.  \italic{B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;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B} is omitted, returns \italic{-a,}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italic{a} - \italic{b.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8</w:t>
        <w:tab/>
        <w:t>M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od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mainder from the integer division of \italic{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italic{x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mod 7 4)} returns \typewriter{3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9</w:t>
        <w:tab/>
        <w:t>NUMBER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umber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n integer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0</w:t>
        <w:tab/>
        <w:t>PLUS and 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lus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1} through \italic{mn} must evaluate to integer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adding \italic{m1} through \italic{m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N} may be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1</w:t>
        <w:tab/>
        <w:t>TIMES and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times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1} through \italic{mn} must evaluate to integer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multiplying \italic{m1}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n.}  \italic{N} may be one, in which case it returns \italic{m1.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2</w:t>
        <w:tab/>
        <w:t>ZER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zerop \italic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must evaluate to an integer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x} is zero,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 (zerop 0)}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zerop 1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0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0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05336,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</w:t>
        <w:tab/>
        <w:t>A-PAT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-pat-in-any-str \italic{pat str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must evaluate to a string, \italic{strs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 of string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the regular expression in \italic{p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in any string in \italic{strs,}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.  Alphabetic case is significant during pattern-matc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2</w:t>
        <w:tab/>
        <w:t>ANY-PAT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y-pat-in-any-str \italic{pats str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strs} must evaluate to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y regular expression in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pat} is found in any of the strings in \italic{strs,}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Alphabetic case is significa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3</w:t>
        <w:tab/>
        <w:t>A-STR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-str-in-any-str \italic{str strs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is a string and \italic{strs}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The optional third argument, if non-\typewriter{NIL},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ase to be ignored during match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str} is contained w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\italic{strs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4</w:t>
        <w:tab/>
        <w:t>ANY-STR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y-str-in-any-str \italic{strs1 strs2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s1} and \italic{strs2} are lists of str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third argument, if non-\typewriter{NIL}, causes alphabetic c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during match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y string in \italic{strs1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ny string in \italic{strs2,}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5</w:t>
        <w:tab/>
        <w:t>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dex \italic{str ch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and \italic{char} must evaluate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italic{Char} should be a one-character string.)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(the first character of) \italic{cha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,} returning that sub-part of \italic{str} which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.}  Searches from left to right, so that if \italic{st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ore than one of \italic{char,} the return value will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ccurrence of \italic{char} in \italic{str.}  (See RINDEX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unction which searches from right to left.)  If \italic{cha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\italic{str,}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index "Hawaii" "a")} returns \typewriter{"awaii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6</w:t>
        <w:tab/>
        <w:t>LC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cstring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string \italic{s} with all capital letter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wer-case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cstring "Bob Glickstein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bob glickstei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7</w:t>
        <w:tab/>
        <w:t>RE-STRCONT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contains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f,} returns \typewriter{T}, otherwise returns \typewriter{NIL}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8</w:t>
        <w:tab/>
        <w:t>RE-STR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decompose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f,} returns a list of the form (prefix matched suffix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and suffix are the parts of \italic{ref} before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that \italic{pat} matched, and matched is the matched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no match is found, \typewriter{NIL} is returned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-strdecompose "S[a-z]*" "Robert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stein")} returns \typewriter{("Robert " "Steven" " Glickstei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9</w:t>
        <w:tab/>
        <w:t>RE-STRDECOMPOSE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decompose+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f,} returns a list of the form (prefix (matched submatc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atch2 ... submatchn) suffix), where prefix and suffix are th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f} before and after the portion that \italic{pat}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is the matched portion itself, and submatch1 through submatch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ions of \italic{ref} which were matched by successive ( and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 If no match is found,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re-strdecompose+ "Robert (.*) Glickste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ert Steven Glickstein, Jello Biafr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rogramexample{\leftindent{("" ("Robert Steven Glickstein" "Steven") 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o Biafra"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0</w:t>
        <w:tab/>
        <w:t>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index \italic{str ch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and \italic{char} must evaluate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italic{Char} should be a one-character string.)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(the first character of) \italic{cha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,} returning that sub-part of \italic{str} which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.  Searches from \italic{right} to left, so that if \italic{st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ore than one of \italic{char,} the return value will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ccurrence of \italic{char} in \italic{str.}  (See INDEX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unction which searches from left to right.)  If \italic{cha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\italic{str,}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rindex "Hawaii" "a")} returns \typewriter{"aii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1</w:t>
        <w:tab/>
        <w:t>STR-TO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-to-list \italic{str deli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and \italic{delim} must evaluate to string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reaks \italic{str} into substrings at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lim,} and returns a list of the pie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-to-list "Joe and Ted and Dan" " and 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("Joe" "Ted" "Da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2</w:t>
        <w:tab/>
        <w:t>STRC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cat \italic{str1 str2 ... str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1} though \italic{strn} must evaluate to string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string which is the result of concatena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i's.}  \italic{N} may be 1, in which case \italic{str1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cat "B" "G" "Lisp"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BGLisp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3</w:t>
        <w:tab/>
        <w:t>STRCONT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contains \italic{pat ref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ref} must evaluate to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gnoreCase} may evaluate to any expression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string \italic{pat} is contained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f,} returns \typewriter{T}, otherwise returns \typewriter{NI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gnoreCase} may be omitted; if it is present, and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, then alphabetic case is ignor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i.e., upper-case and lower-case letters are treated as equal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4</w:t>
        <w:tab/>
        <w:t>STR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decompose \italic{pat ref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ref} must evaluate to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gnoreCase}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string pat is found in the string \italic{ref,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form (prefix matched suffix), where prefix and suffix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\italic{ref} before and after the portion that \italic{p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, and matched is the matched portion itself.  \italic{IgnoreCa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; if it is present, and if it does no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, then alphabetic case is ignored during the search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case and lower-case letters are treated as equal).  If no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decompose "Steven" "Robert Steven Glickstein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("Robert " "Steven" " Glickstei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5</w:t>
        <w:tab/>
        <w:t>STRING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ing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 string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6</w:t>
        <w:tab/>
        <w:t>STR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le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 Returns the number of character in \italic{s.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trlen "hello")} returns \typewriter{5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7</w:t>
        <w:tab/>
        <w:t>STRSTA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starts \italic{prefix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refix} and \italic{ref} must evaluate to string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ref} starts with the string \italic{prefix,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T},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starts "Hi" "Hi There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T}.  \typewriter{(strstarts "Canada" "O Canada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8</w:t>
        <w:tab/>
        <w:t>STR-TO-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-to-int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\italic{ s }is the ASCII representation of a base-10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at integer.  If STR-TO-INT can't understand \italic{s,}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tr-to-int "-327")} returns \typewriter{-327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9</w:t>
        <w:tab/>
        <w:t>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ubstring \italic{str start l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must evaluate to a string, \italic{star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n} must evaluate to integer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portion of \italic{str} starting a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} and containing the next \italic{len} character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string is numbered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ubstring "Bob Glickstein" 4 5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Glick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20</w:t>
        <w:tab/>
        <w:t>UC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cstring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string \italic{str} with all lower-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capital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ucstring "Bob Glickstein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BOB GLICKSTEI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479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479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479976,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7</w:t>
        <w:tab/>
        <w:t>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\text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</w:t>
        <w:tab/>
        <w:t>APPEND</w:t>
        <w:tab/>
        <w:tab/>
        <w:tab/>
        <w:tab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}}\text{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end \italic{l1 l2 ... l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1} through \italic{ln} must evaluate to list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new list which is the result of removing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from each \italic{li}, placing the lists "end to end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entire result with a pair of parentheses.  \italic{N}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, in which case \typewriter{APPEND} returns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 new list, or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LIST, CONS, 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ppend '(a b c) '(d e f))} returns \typewriter{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 d e f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2</w:t>
        <w:tab/>
        <w:t>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ssoc \italic{key a-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\italic{Key} may evaluate to any expression, \italic{a-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valuate to a list of the form \italic{((k1 d1) (k2 d2) ... (k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))}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first sublist in \italic{a-list} whose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, or \typewriter{NIL} if no such sublist is foun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lists of \italic{a-list} can contain any number of element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\italic{ki} and \italic{di} pai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ssoc 'a '((a b c) (d e) (a g h)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3</w:t>
        <w:tab/>
        <w:t>C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r \italic{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} must evaluate to a lis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car (first element) of the list \italic{l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of \typewriter{NIL} i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ar '(a b c))} returns \typewriter{a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4</w:t>
        <w:tab/>
        <w:t>CD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dr \italic{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} must evaluate to a lis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cdr (the list of everything except the ca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}.  The cdr of \typewriter{NIL} i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dr '(a b c))} returns \typewriter{(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5</w:t>
        <w:tab/>
        <w:t>C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s \italic{e 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} may evaluate to any expression, \italic{l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prepending \italic{e} to \italic{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the new c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ons 'a '(b c))} returns 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6</w:t>
        <w:tab/>
        <w:t>CON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s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 list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Note that (consp \typewriter{NIL}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T}, since \typewriter{NIL} is equivalent to the empty list 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7</w:t>
        <w:tab/>
        <w:t>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tersect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list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of the elements common to both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intersect '(a b c d e) '(b d f h j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 b)} (yes, the elements are in reverse ord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8</w:t>
        <w:tab/>
        <w:t>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ngth \italic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must evaluate to a lis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number of items in \italic{x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ength '(a b (c d)))} returns \typewriter{3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\typewriter{(c d)} counts as one top-level item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9</w:t>
        <w:tab/>
        <w:t>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ist e1 e2 ... 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1} through \italic{en} may evaluat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reated by placing the \italic{ei'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-to-end" and surrounding them with parentheses.  \italic{N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\typewriter{LIST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ist 'a '(b c d) 7)} returns \typewriter{(a (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7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0</w:t>
        <w:tab/>
        <w:t>LIST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ist-to-str \italic{strs separato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s} must evaluate to a list of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parator} must evaluate to a str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catenates the strings in \italic{strs,} separating ea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\italic{separator.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ist-to-str '("Joe" "Ted" "Dan") " and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Joe and Ted and Da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1</w:t>
        <w:tab/>
        <w:t>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ember \italic{elt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lt} may evaluate to any expression, \italic{list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lt} is found in \italic{list}, returns tha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} that starts with the first occurrence of \italic{el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member 'c '(a b c d e))} returns \typewriter{(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}.  However, \typewriter{(member 'c '(a b (c d) e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, since \typewriter{c} is not a top-level e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2</w:t>
        <w:tab/>
        <w:t>N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th \italic{num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um} must evaluate to a non-negative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ist} must evaluate to a lis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\italic{num}-th element of \italic{list}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\italic{list} is numbered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nth 2 '(a b c d))} returns \typewriter{c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3</w:t>
        <w:tab/>
        <w:t>REMOVE-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move-duplicates \italic{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ist} must evaluate to a lis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all but the last occurrence of each top-level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italic{list} that is rep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move-duplicates '(a b c b d b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 c d b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4</w:t>
        <w:tab/>
        <w:t>RE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verse \italic{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ist} must evaluate to a list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 Returns the result of reversing the order of the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\italic{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verse '(a b (c d) e))} returns \typewriter{(e (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 a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5</w:t>
        <w:tab/>
        <w:t>SN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noc \italic{elt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lt} may evaluate to any expression, \italic{list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erforms a CONS of \italic{elt} onto \italic{list}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\italic{list} instead of at the beginning.  Returns the new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noc 'e '(a b c d))} returns \typewriter{(a b 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6</w:t>
        <w:tab/>
        <w:t>UN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ion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list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ontaining all elements in either \italic{x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, with overlap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union '(a b c) '(c d e))} returns \typewriter{(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83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83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83560,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8</w:t>
        <w:tab/>
        <w:t>Symbols, Binding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</w:t>
        <w:tab/>
        <w:t>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tom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italic{E}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e} is an "ato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 otherwise.  Integers, strings and symbols are atom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empty list (), which is equivalent to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2</w:t>
        <w:tab/>
        <w:t>BOUND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boundp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re is a value bound to \italic{s} (typ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SETQ}), returns \typewriter{T},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3</w:t>
        <w:tab/>
        <w:t>DEF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 \italic{name params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s} is a list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, \italic{body} is any expression.  None of thes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given by the list \italic{params}, and whose valu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evaluating \italic{body} with the given parameters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 two-x-plus-y (x y) (+ (* 2 x) y)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ed \typewriter{two-x-plus-y} which, when passed two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ultiply the first one by two and add that to the second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3 4)} will return \typewriter{10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(two-x-plus-y (+ 1 2) (+ 3 1))} will als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 since the parameters are evaluated (to \typewriter{3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4}, respectively) before the function body is execu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4</w:t>
        <w:tab/>
        <w:t>DEFUN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q \italic{name params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s} is a list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, \italic{body} is any expression.  None of thes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given by the list \italic{params}, and whose valu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evaluating \italic{body} with the given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DEFUN and DEFUNQ is that functions created with DE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their parameters before executing the function bod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reated with DEFUNQ will not evaluate their parameters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q two-x-plus-y (x y) (+ (* 2 x) y))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\typewriter{two-x-plus-y} which, when pass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, will multiply the first one by two and add that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: \typewriter{(two-x-plus-y 3 4)} will return \typewriter{10}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(+ 1 2) (+ 3 1))} will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10}, it will cause an error to occ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5</w:t>
        <w:tab/>
        <w:t>DEFU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v \italic{name param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} is a lis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ymbol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ich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arguments.  All arguments to the function are evalu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list and assigned to the symbol in \italic{param}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two-x-plus-y (a) (+ (* 2 (car a)) (car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)))} creates a function called \typewriter{two-x-plus-y} which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wo integers, places those integers in a list and multi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by two and adds that to the second one: \typewriter{(two-x-plus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)} will assign the list \typewriter{(3 4)} to \typewriter{a}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10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6</w:t>
        <w:tab/>
        <w:t>DEFUNV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vq \italic{name param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} is a lis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ymbol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ich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arguments.  All arguments to the function ar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assigned to the symbol in \italic{param}.  (Thes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d.)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two-x-plus-y (a) (+ (* 2 (car a)) (car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)))} creates a function called \typewriter{two-x-plus-y} which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wo integers, places those integers in a list and multi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by two and adds that to the second one: \typewriter{(two-x-plus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)} will assign the list \typewriter{(3 4)} to \typewriter{a}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.  However, \typewriter{(two-x-plus-y (+ 1 2) (+ 3 1)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\typewriter{((+ 1 2) (+ 3 1))} to \typewriter{a}, and caus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7</w:t>
        <w:tab/>
        <w:t>DISC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iscard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\italic{s} from the table of "known symbols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 had a function or value (or both) bound to it, they ar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\italic{s}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HATEVER YOU DO, DO NOT USE THIS PRIMITIVE.  It has som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side-eff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8</w:t>
        <w:tab/>
        <w:t>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functio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function bound to \italic{s} (which wa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\typewriter{DEFUN} or \typewriter{DEFUNQ}).  If the fun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it returns the list; however the function may be a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, in which case it returns an object which i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routine.  (If this object is displayed, it comes out look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typewriter{;&lt;Subr:#10003aec&gt;}" or something.)  If \italic{s}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und to it, an error occu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load "elilib")} (which,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unction called "\typewriter{LENGTH}", which returns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st), then \typewriter{(function 'length)} will retur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lambda (list) (cond ((null list) 0) (t (+ 1 (length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))))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9</w:t>
        <w:tab/>
        <w:t>GEN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gen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GENSYM} returns a symbol whose name is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nique among all currently existing symbols.  Note that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"interned", so this function is more like Common Lis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GENTEMP} than \typewriter{GENSY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irst call to \typewriter{GENSYM} will retur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1}, the second will return \typewriter{g#2}, etc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fter the \typewriter{#} mark is a hexadecimal number;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\typewriter{g#9}, there will be \typewriter{g#a}, \typewriter{g#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c}, \typewriter{g#d}, \typewriter{g#e} and \typewriter{g#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\typewriter{g#10}.  \typewriter{GENSYM} will skip over a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f there is a symbol with the same name anywhe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0</w:t>
        <w:tab/>
        <w:t>L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t \italic{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n val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 takes two arguments, a variable list and a \italic{bod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which are evaluated.  Each of the \italic{vari's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 must be a symbol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 evaluates and binds each \italic{vali} to \italic{vari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valuates \italic{body} while these temporary variables are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turn value is the result of evaluating \italic{body.}  When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, the \italic{vari's} revert to their previous values, if any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T evaluates every \italic{vali} before binding an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's.}  This is not the case with LET*.  There are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ality is useful.  \italic{Body} may be omitted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7)}, then \typewriter{(let ((a 6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} will return \typewriter{6}, not \typewriter{7}.  (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a} will be \typewriter{7} after \typewriter{LET} retur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1</w:t>
        <w:tab/>
        <w:t>LET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t* \italic{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n val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* takes two arguments, a variable list and a \italic{bod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which are evaluated.  Each of the \italic{vari's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 must be a symbol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* evaluates and binds each \italic{vali} to \italic{vari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valuates \italic{body} while these temporary variables are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turn value is the result of evaluating \italic{body.}  When LE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, the \italic{vari's} revert to their previous values, if any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T* evaluates \italic{vali} and binds it to \italic{vari}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\italic{vali+1} and binding it to \italic{vari+1.}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variables bound earlier in the list to be used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is is as opposed to LET.  \italic{Body} may be omitted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2</w:t>
        <w:tab/>
        <w:t>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et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X} must evaluate to a symbol, \italic{y}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xactly like \typewriter{SETQ}, except that \italic{x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misc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'b)}, then \typewriter{(set a 7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\typewriter{7} and bind \typewriter{7} to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b}, while \typewriter{a} will retain the value \typewriter{b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3</w:t>
        <w:tab/>
        <w:t>SET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etq \italic{var va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Var} must be a symbol, \italic{val} may evaluat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symbol named by \italic{var} (which is unevaluated)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italic{val} dynamically bound to it.  Returns the bound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etq a (+ 3 4))} returns \typewriter{7}, and b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7} to the symbol \typewriter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let ((foo 0)) (progn (setq foo 10) foo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, and doesn't change the top-level bi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foo}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4</w:t>
        <w:tab/>
        <w:t>SYMBO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mbol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evaluates to a symbol,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5</w:t>
        <w:tab/>
        <w:t>SYM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m-to-str \italic{sy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ym} must evaluate to a symbol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a string containing the name of \italic{sym.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ym-to-str 'defun)} returns \typewriter{"DEFU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6</w:t>
        <w:tab/>
        <w:t>UN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bind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the value bound to \italic{s} (which was probably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ypewriter{SETQ}).  Returns \italic{s.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7</w:t>
        <w:tab/>
        <w:t>UNBIND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bindf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the function bound to \italic{s} (which wa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\typewriter{DEFUN} or \typewriter{DEFUNQ}).  Returns \italic{s.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733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733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733992,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9</w:t>
        <w:tab/>
        <w:t>Iteration, Application,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</w:t>
        <w:tab/>
        <w:t>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d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\italic{ en} may be any expression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\italic{en} in order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i} evaluates to \typewriter{NIL}, stops evaluating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If all \italic{n} expressions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\typewriter{NIL}, returns the value of the last expression.  \italic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zero, in which case \typewriter{AND} returns \typewriter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\typewriter{T} or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OR, NOT, COND,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nd (+ 2 3) (car '(nil t nil)) (setq foo 'bar)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valuate \typewriter{(+ 2 3)}, then \typewriter{(car '(nil t nil)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\typewriter{NIL}, without evaluating the \typewriter{setq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ly \italic{func arg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unc} must evaluate to a symbol naming a fun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mbda list; \italic{arglist} must evaluate to a lis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lls the procedure \italic{func,} giving it the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list} as its parameters.  Returns the result of \italic{func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dividual arguments to \italic{func} will not be evaluated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QUOTE-ing each of the arguments, which breaks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don't evaluate their arguments (e.g. DO, or any DEFUNV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 Try using EVAL instead.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apply '+ '(3 4 5))} returns \typewriter{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ly 'list '(a b c))} returns 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3</w:t>
        <w:tab/>
        <w:t>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se \italic{keyform (keylist resultforms*)*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se takes a \italic{keyform} and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italic{keylist} \italic{resultforms)} expression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SE will evaluate \italic{keyform} once, and then fin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n one of the \italic{keylists.}  When a match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forms} are executed in an implicit PROGN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or no \italic{resultforms,}  then \typewriter{NIL} is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\italic{keylist} is one of the atoms \typewriter{T} or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\italic{resultforms} will always be executed.  If ther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key in the \italic{keylist,} then the \italic{keylist} may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at key alone, as long as it it unambiguous.  Keep in m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\italic{keylist} are not evaluated and should not be quo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programexample{(case 'fo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(print "hi") 123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o (print "bye") 456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wise (print "error") 999)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prints \typewriter{"bye"} and returns \typewriter{456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4</w:t>
        <w:tab/>
        <w:t>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c{(t1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2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n an)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D takes an arbitrary number of argument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.  These arguments must each be a two-element list.  Each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"test/action" pair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D evaluates each \italic{ti} in order until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j} which evaluates to non-\typewriter{NIL}.  It the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evaluating \italic{aj}.  Note that \italic{n} may be zero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COND returns \typewriter{NIL}.  If every \italic{ti}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ypewriter{NIL}, COND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5</w:t>
        <w:tab/>
        <w:t>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 \italic{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return-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 takes three arguments, none of which are evalu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variable list,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/\italic{return-val} pair, the third is the \italic{bod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any expression, or can be omitted.  Each \italic{vari}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 each \italic{initi} and \italic{stepi} can be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, the \italic{initi}'s are evaluated and b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ymbols \italic{vari}; then \italic{end-test} is evalu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test evaluates to \typewriter{NIL}, then \italic{body} is evaluate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sent).  Following this, each \italic{stepi} is evaluated and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repective \italic{vari}, replacing the old value of \italic{vari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end-test} is evaluated again, and the loop continu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until \italic{end-test} evaluates to non-\typewriter{NIL}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, \italic{return-val} is evaluated and retur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epi}'s are optional; if \italic{stepi} is omit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} will retain the value of \italic{initi} in each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n evaluating the \italic{initi}'s and the \italic{stepi}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\italic{initi} or \italic{stepi} is evaluated before any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's.  This is not the case with DO* (see below); there a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ach functionality is useful.  Note that \italic{n} (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) may be zero.  Note also that the values bound to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 when DO returns, and these variables revert to thei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(do ((lis '(a b c) 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unt 0 (+ count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ull lis) 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ounts the length of the list \typewriter{(a b c)}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3}.  \typewriter{Lis} is initially set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a b c)}, and \typewriter{count} is set to zero. 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, \typewriter{lis} is set to the \typewriter{cdr} of itse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count} is incremented, until \typewriter{lis} is emp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count} has been incremente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6</w:t>
        <w:tab/>
        <w:t>DO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*\italic{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return-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* takes three arguments, none of which are evalu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variable list,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/\italic{return-val} pair, the third is the \italic{bod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any expression, or can be omitted.  Each \italic{vari}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 each \italic{initi} and \italic{stepi} can be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, the \italic{initi}'s are evaluated and b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ymbols \italic{vari}; then \italic{end-test} is evalu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 evaluates to \typewriter{NIL}, then \italic{bod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(if it is present).  Following this, each \italic{stepi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bound to its repective \italic{vari}, replacing the ol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vari}.  The \italic{end-test} is evaluated again, and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in this fashion until \italic{end-test}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\typewriter{NIL}.  When this occurs, \italic{return-val}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ed.  The \italic{stepi}'s are optional; if \italic{stepi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then \italic{vari} will retain the value of \italic{initi}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.  Note that in evaluating the \italic{initi}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epi}'s, each \italic{initi} or \italic{stepi} is evalu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\italic{vari} before the next \italic{initi+1} or \italic{stepi+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aluated (unlike DO).  This makes values bound earlier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vailable for variables bound later in the la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7</w:t>
        <w:tab/>
        <w:t>DO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list \italic{(var listform result)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Var} must be a symbol, \italic{listform}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o a list, and \italic{result} and \italic{body}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LIST takes two arguments, which become transformed into a D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\italic{Var} is bound to successive CAR's of \italic{listform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valuation of \italic{body.}  The optional \italic{result}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value of the DOLIST form, or \typewriter{NIL}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sult.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programexample{(dolist (x '(a b c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x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"\typewriter{ABC}" and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8</w:t>
        <w:tab/>
        <w:t>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 \italic{e1 e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 }and \italic{e2}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ests for "strict" equality between the expressions \italic{e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e2}.  Strict equality means that \italic{e1} and \italic{e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exact object, which is not always true even w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ppear identical when displayed.  Returns \typewriter{T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\typewriter{NIL} for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eq 7 7)} is true.  If you \typewriter{(setq a 7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typewriter{(eq a 7)} is true.  \typewriter{(eq "hello" "hello")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\typewriter{(eq '(a b c) '(a b c))} is false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setq a '(a b c))} and \typewriter{(setq b a)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 a b)} i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9</w:t>
        <w:tab/>
        <w:t>EQ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ual \italic{e1 e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and \italic{e2}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ests for "weak" equality between the expressions \italic{e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e2}.  Weak equality means that \italic{e1} and \italic{e2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morphic objects, which is generally true if and only if thei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re true.  For instance, strings are EQUAL if the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quence of characters; symbols are EQUAL if they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(although they need not be the same symbol); lists are EQUAL i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re EQUAL and their cdrs are EQUAL.  Returns \typewriter{T} for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for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equal 'a 'a)} is true.  \typewriter{(equal '(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'(a b c))} is true.  You get the ide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0</w:t>
        <w:tab/>
        <w:t>E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val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valuates and returns \italic{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7)}, then \typewriter{(eval '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7}.  If you then \typewriter{(setq b 'a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val b)} returns \typewriter{7} al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1</w:t>
        <w:tab/>
        <w:t>MAPC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apcar \italic{fn arg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n} must evaluate to either a function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list) or a symbol with a function bound to it, \italic{args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a list.  The function \italic{fn} must be one that exp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pplies \italic{fn} to each of the elements of \italic{ar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list of the evaluated resul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mapcar '(lambda (x) (+ x 1)) '(3 4 5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4 5 6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2</w:t>
        <w:tab/>
        <w:t>NOT and 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ot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ll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\typewriter{NIL},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3</w:t>
        <w:tab/>
        <w:t>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or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be any expression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\italic{en} in turn until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hich evaluates to non-\typewriter{NIL}, in which case it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mmediately without further evaluation.  If all \italic{ei'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, returns \typewriter{NIL}.  \italic{N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4</w:t>
        <w:tab/>
        <w:t>PRO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ogn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be any expressions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en in order, returning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en.}  \italic{N} may be zero, in which case \typewriter{NIL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79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79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790824,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0</w:t>
        <w:tab/>
        <w:t>Input, Output and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1</w:t>
        <w:tab/>
        <w:t>CATCH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tcherr \italic{exp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xpr} is any valid Lis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ERR evaluates its argument.  If the evaluation succeeds, CATCH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two-element list.  The first element is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T}, and the second is the result of evaluating \italic{exp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evaluation fails, the list returned consists o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, followed by a string describing the type of err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during evaluation, followed by a string describing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detail, followed optionally by a string describing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Unix error that occurred (if applicable),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particular expression that caused the error (if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rmal evaluation of \italic{expr} were to signal an error, CATCH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circumvent that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catcherr (read "foobarbaz"))} return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NIL "Bad Argument" "ELI-PRIMITIVE [READ (error opening file)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uch file or directory" "foobarbaz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tcherr (+ 1 2))} returns the list \typewriter{(T 3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2</w:t>
        <w:tab/>
        <w:t>FIL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filter \italic{timeout stdin command arg1 arg2 ... arg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Timeout} must evaluate to an integer, \italic{std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valuate to \typewriter{NIL} or to a string, all other argum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strings.  FILTER invokes the command \italic{command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ame an executable file.  If the first character of \italic{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'/', then \italic{command} is taken to be the full path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.  If \italic{command} contains a '/' in its nam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one, then \italic{command} is taken to name an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current working directory.  If \italic{command} conta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es, then FILTER will search the directories in the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find \italic{command}.  (Note that these three modes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o the operation of the shell.)  \italic{Arg1} through \italic{arg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to command as its command-line arguments, exactly on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per \italic{argi}.  If \italic{stdin} is non-\typewriter{NIL}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to \italic{command} as its standard input.  The \italic{timeo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optional.  If present, it specifies a number of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\italic{command} to complete (a \italic{timeout} of 0 means "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").  If the timeout period expires before \italic{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, an error is signalled and \italic{command} is termin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out} is not supplied, a default of 300 seconds (5 minut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LTER returns a list containing the integer exi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, a string containing \italic{command}'s standard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ring containing \italic{command}'s diagnostic output (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), in that order.  If the exit status is 256 or grea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ommand} exited abnormally and dumped c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filter "abc\\ndef\\nghi\\n" "grep" "-n" "e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ist \typewriter{(0 "2:def" "")}.  \typewriter{(filter 10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eep" "1000")} will time out, signalling an error (since 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 before sleep gets to sleep for 1000 second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arning: Since the standard output and standard err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re placed in strings in ELI's memory space, you should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commands which are likely to produce large amounts of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then "eat" large amounts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3</w:t>
        <w:tab/>
        <w:t>GET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getenv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str} is the name of an environment variable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), the value of this variable is returned (in a string)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getenv "PATH")} return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"/usr/local/bin:$ANDREWDIR/bin:/usr/ucb:/usr/bin"}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s are typically all-upper-ca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4</w:t>
        <w:tab/>
        <w:t>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oad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ilename} must evaluate to a str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a file whose name is \italic{filename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listed in your \typewriter{*.elipath} preferen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Also, if ELI is running in some other applicatio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LAMES, it will first search along your \typewriter{*.flamespat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.  \typewriter{LOAD} also looks for a default exten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, such as "\typewriter{.eli}" or "\typewriter{.flames}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is a list of the expressions it evaluated from the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 Returns \typewriter{NIL} if it couldn't find an appropriat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are running BGLisp (which only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*.elipath} preference), and your preference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*.elipath: /afs/andrew/usr/bobg:$ANDREWDIR/lib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n \typewriter{(load "foo")} will try to load one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/afs/andrew/usr/bobg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eli/foo.e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ry each file in sequence until it finds one that exists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and evaluate every Lisp expression in the file it fin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FLAMES, and your preferences file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*.elipath: /afs/andrew/usr/bobg/eli:$ANDREWDIR/lib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lamespath: /afs/andrew/usr/bobg/flames:$ANDREWDIR/lib/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n \typewriter{(load "foo")} will search this sequence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/afs/andrew/usr/bobg/flames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flames/foo.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flames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flames/foo.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5</w:t>
        <w:tab/>
        <w:t>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int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 may evaluate 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s \italic{e} on the standard output.  Does not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fter \italic{e.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6</w:t>
        <w:tab/>
        <w:t>PRINT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intf \italic{format arg1 arg2 ... arg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ormat} must evaluate to a string, \italic{arg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\italic{argn} may evaluate to any expressions provided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tch the corresponding directives in \italic{format.}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F prints the string \italic{format} o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except where a `%' directive is encountered.  If the \italic{it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%' directive is %s, then \italic{argi} must be a string, and is 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(minus quotation marks and \\ escapes).  If the \italic{ith}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s %d, then \italic{argi} must be an integer, and is 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.  If the \italic{ith} `%' directive is %S, then \italic{argi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ression and is printed as with PRINT.  (In this last case,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with their surrounding quotation marks and \\ escap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hrs 9)}, \typewriter{(setq mins 30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ypewriter{(setq day "Wednesday")}, the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(printf "The time is %d:%d\\nToday is %s\\n%s\\n" hrs m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"Here is a quote:\\nOprah spelled backwards is Harpo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The time is 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ah spelled backwards is Har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7</w:t>
        <w:tab/>
        <w:t>P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uts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s \italic{s} on the standard output, minus qu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nd \\ escapes.  Works exactly like (printf "%s" \italic{s),}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ll returns the string that was pri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puts "Here is a quote:\\n\\"Sinners can re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upid is forever.\\"\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Here i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ners can repent but stupid i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Here is a quote:\\n\\"Sinners can repent but stup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\\"\\n"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8</w:t>
        <w:tab/>
        <w:t>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ad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ilename} must evaluate to a string.  \italic{Fil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filename} is given, READ opens that file and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p expressions contained therein, returning a list of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each expression it read.  If \italic{filename}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eads and returns a single Lisp expression from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evaluate this expre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9</w:t>
        <w:tab/>
        <w:t>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stem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xecutes the command(s) in \italic{str} in a Unix subshell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rne shell, not the familiar C-shell).  Returns an integer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executed command(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ystem "ls")} will list the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standard output, and assuming all went well,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0}, which is the return value of a successful "ls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10</w:t>
        <w:tab/>
        <w:t>TERPR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terp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laces a newline on the standard output.  (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te current PRInt line"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31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31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31848,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1</w:t>
        <w:tab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1</w:t>
        <w:tab/>
        <w:t>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bug \italic{n 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} is an integer which may be omitted, \italic{st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at may be omitted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primitive has three different modes of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parameters are sup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leftindent{Mode 1: If both \italic{n} and \italic{str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then DEBUG logs \italic{str} as a debugging message a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\italic{n} (which means that \italic{str} gets logged if an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ebugging level is \italic{n} or greater).  \italic{N}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 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de 2: If only \italic{n} is supplied, then \italic{n}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bugging level.  Zero turns off debugging, and high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gher levels of debugging information.  Returns \italic{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de 3: If no arguments are supplied, print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messages which have been queued since the last reques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messages.  Returns the "history number" of the las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inted, or zero if none wer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2</w:t>
        <w:tab/>
        <w:t>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rror \italic{str 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must evaluate to a string, \italic{e}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xpress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causes an error to occur; the text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\italic{str}.  \italic{E} may be omitted; if it is su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italic{e} is recorded as the expression that caused the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foo (x) (cond ((null x) (error "Empty 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o Foo" x)) ... ))} defines a function which causes an error to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assed zero argum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3</w:t>
        <w:tab/>
        <w:t>PL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lumber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ilename} must evaluate to a string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the file \italic{filename} and writes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usage information into it.  Returns \typewriter{T}.  It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italic{filename} not to be writable or creatable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is primitive is definitely not needed by us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4</w:t>
        <w:tab/>
        <w:t>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ontaining two integers, which are the maj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s (respectively) of this version of EL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42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42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42120,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794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