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– ordered (positionally); a sequence</w:t>
      </w:r>
    </w:p>
    <w:p>
      <w:pPr>
        <w:pStyle w:val="Normal"/>
        <w:rPr/>
      </w:pPr>
      <w:r>
        <w:rPr/>
        <w:tab/>
        <w:t>Positional access</w:t>
      </w:r>
    </w:p>
    <w:p>
      <w:pPr>
        <w:pStyle w:val="Normal"/>
        <w:rPr/>
      </w:pPr>
      <w:r>
        <w:rPr/>
        <w:tab/>
        <w:t>Duplicates OK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200" w:leader="none"/>
          <w:tab w:val="left" w:pos="6720" w:leader="none"/>
        </w:tabs>
        <w:rPr/>
      </w:pPr>
      <w:r>
        <w:rPr/>
        <w:tab/>
        <w:t>boolean add(obj)</w:t>
        <w:tab/>
        <w:t>amortized 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 (index, obj)</w:t>
        <w:tab/>
        <w:t>O(n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(index)</w:t>
        <w:tab/>
        <w:t>O(1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set(index, obj)</w:t>
        <w:tab/>
        <w:t>O(1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(index)</w:t>
        <w:tab/>
        <w:t>O(n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First(obj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Last(obj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Fir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La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Fir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La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terator operatio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has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remove()</w:t>
        <w:tab/>
        <w:t>O(n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Set – unordered (no positional information) collection</w:t>
      </w:r>
    </w:p>
    <w:p>
      <w:pPr>
        <w:pStyle w:val="Normal"/>
        <w:tabs>
          <w:tab w:val="left" w:pos="720" w:leader="none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>No duplicates</w:t>
      </w:r>
    </w:p>
    <w:p>
      <w:pPr>
        <w:pStyle w:val="Normal"/>
        <w:tabs>
          <w:tab w:val="left" w:pos="720" w:leader="none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>In AP subset – no “get” only “contains”; must iterate to get individual objec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HashSet</w:t>
      </w:r>
      <w:r>
        <w:rPr/>
        <w:tab/>
      </w:r>
      <w:r>
        <w:rPr>
          <w:u w:val="single"/>
        </w:rPr>
        <w:t>TreeSe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add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contains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remove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terator operatio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has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next()</w:t>
        <w:tab/>
        <w:t>O(1)</w:t>
        <w:tab/>
        <w:t>initial call O(log n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ab/>
        <w:tab/>
        <w:t>thereafter 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remove()</w:t>
        <w:tab/>
        <w:t>O(1)</w:t>
        <w:tab/>
        <w:t>O(log n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Map – maps (unique) keys to values (1-1, but value can be a collection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HashMap</w:t>
      </w:r>
      <w:r>
        <w:rPr/>
        <w:tab/>
      </w:r>
      <w:r>
        <w:rPr>
          <w:u w:val="single"/>
        </w:rPr>
        <w:t>TreeMap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ut(key, value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containsKey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Set keySet()</w:t>
        <w:tab/>
        <w:t>initial call O(n)</w:t>
        <w:tab/>
        <w:t>initial call O(n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ab/>
        <w:t>thereafter O(1)</w:t>
        <w:tab/>
        <w:t>thereafter 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 xml:space="preserve">**** BIG CAVEAT:  IF you’re using a HashMap or HashSet, the key’s class </w:t>
      </w:r>
      <w:r>
        <w:rPr>
          <w:u w:val="single"/>
        </w:rPr>
        <w:t>MUST</w:t>
      </w:r>
      <w:r>
        <w:rPr/>
        <w:t xml:space="preserve"> override hashCode() if it overrides equals()!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t>Stack – access at one end</w:t>
      </w:r>
    </w:p>
    <w:p>
      <w:pPr>
        <w:pStyle w:val="Normal"/>
        <w:rPr/>
      </w:pPr>
      <w:r>
        <w:rPr/>
        <w:tab/>
        <w:t>Last In – First Ou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push(obj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op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eekTop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isEmpty()</w:t>
        <w:tab/>
        <w:t>O(1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t>Queue – access at both ends</w:t>
      </w:r>
    </w:p>
    <w:p>
      <w:pPr>
        <w:pStyle w:val="Normal"/>
        <w:rPr/>
      </w:pPr>
      <w:r>
        <w:rPr/>
        <w:tab/>
        <w:t>First In – First Ou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enqueue(obj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dequeue()</w:t>
        <w:tab/>
        <w:t>O(n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eekFron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isEmpty()</w:t>
        <w:tab/>
        <w:t>O(1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Priority Queue (assuming random distribution of inputs; ordered inputs will affect big-Oh)</w:t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Min-Heap</w:t>
      </w:r>
      <w:r>
        <w:rPr/>
        <w:tab/>
      </w:r>
      <w:r>
        <w:rPr>
          <w:u w:val="single"/>
        </w:rPr>
        <w:t>Ordered List</w:t>
      </w:r>
      <w:r>
        <w:rPr/>
        <w:tab/>
      </w:r>
      <w:r>
        <w:rPr>
          <w:u w:val="single"/>
        </w:rPr>
        <w:t>Unordered List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add(obj)</w:t>
        <w:tab/>
        <w:t>O(log n)</w:t>
        <w:tab/>
        <w:t>O(n)</w:t>
        <w:tab/>
        <w:t>O(1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Object removeMin()</w:t>
        <w:tab/>
        <w:t>O(log n)</w:t>
        <w:tab/>
        <w:t>O(1)</w:t>
        <w:tab/>
        <w:t>O(n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Object peekMin()</w:t>
        <w:tab/>
        <w:t>O(1)</w:t>
        <w:tab/>
        <w:t>O(1)</w:t>
        <w:tab/>
        <w:t>O(n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boolean isEmpty()</w:t>
        <w:tab/>
        <w:t>O(1)</w:t>
        <w:tab/>
        <w:t>O(1)</w:t>
        <w:tab/>
        <w:t>O(1)</w:t>
      </w:r>
    </w:p>
    <w:p>
      <w:pPr>
        <w:pStyle w:val="Normal"/>
        <w:tabs>
          <w:tab w:val="clear" w:pos="720"/>
          <w:tab w:val="left" w:pos="36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2:31:00Z</dcterms:created>
  <dc:creator>Valued Sony Customer</dc:creator>
  <dc:description/>
  <dc:language>en-US</dc:language>
  <cp:lastModifiedBy>Mark Stehlik</cp:lastModifiedBy>
  <cp:lastPrinted>2004-07-01T13:48:00Z</cp:lastPrinted>
  <dcterms:modified xsi:type="dcterms:W3CDTF">2005-07-13T14:44:00Z</dcterms:modified>
  <cp:revision>5</cp:revision>
  <dc:subject/>
  <dc:title>List – ordered (positionally); a sequence</dc:title>
</cp:coreProperties>
</file>