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rite a method </w:t>
      </w:r>
      <w:r>
        <w:rPr>
          <w:rFonts w:cs="Courier New" w:ascii="Courier;Courier New" w:hAnsi="Courier;Courier New"/>
        </w:rPr>
        <w:t>eliminateDuplicates</w:t>
      </w:r>
      <w:r>
        <w:rPr/>
        <w:t xml:space="preserve"> that eliminates duplicate entries the LList object, a sorted linked list of integers.  For example, if the </w:t>
      </w:r>
      <w:r>
        <w:rPr>
          <w:rFonts w:cs="Courier New" w:ascii="Courier;Courier New" w:hAnsi="Courier;Courier New"/>
        </w:rPr>
        <w:t>LList list</w:t>
      </w:r>
      <w:r>
        <w:rPr/>
        <w:t xml:space="preserve"> 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8570</wp:posOffset>
                </wp:positionH>
                <wp:positionV relativeFrom="paragraph">
                  <wp:posOffset>460375</wp:posOffset>
                </wp:positionV>
                <wp:extent cx="5803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6.25pt;mso-position-vertical-relative:text;margin-left:9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8720</wp:posOffset>
            </wp:positionH>
            <wp:positionV relativeFrom="paragraph">
              <wp:posOffset>88900</wp:posOffset>
            </wp:positionV>
            <wp:extent cx="8138160" cy="1188720"/>
            <wp:effectExtent l="0" t="0" r="0" b="0"/>
            <wp:wrapTight wrapText="bothSides">
              <wp:wrapPolygon edited="0">
                <wp:start x="-22" y="0"/>
                <wp:lineTo x="-22" y="21421"/>
                <wp:lineTo x="21599" y="21421"/>
                <wp:lineTo x="21599" y="0"/>
                <wp:lineTo x="-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1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when </w:t>
      </w:r>
      <w:r>
        <w:rPr>
          <w:rFonts w:cs="Courier New" w:ascii="Courier;Courier New" w:hAnsi="Courier;Courier New"/>
        </w:rPr>
        <w:t>eliminateDuplicates</w:t>
      </w:r>
      <w:r>
        <w:rPr/>
        <w:t xml:space="preserve"> completes execution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4370</wp:posOffset>
                </wp:positionH>
                <wp:positionV relativeFrom="paragraph">
                  <wp:posOffset>-416560</wp:posOffset>
                </wp:positionV>
                <wp:extent cx="5803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-32.8pt;mso-position-vertical-relative:text;margin-left:15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ssume the following declaration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public class LList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rivate ListNode list;// points to the beginning of a linked list if the list is not null;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ab/>
        <w:t xml:space="preserve">       //otherwise list is null</w:t>
      </w:r>
    </w:p>
    <w:p>
      <w:pPr>
        <w:pStyle w:val="Normal"/>
        <w:rPr>
          <w:rFonts w:cs="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precondition:   This LList object is a linked list of integers in nondecreasing order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                The list may contain duplicate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postcondition:  Returns a LList object of integers in strictly increasing ord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 xml:space="preserve">//                (containing no duplicates). A value is in the new LList object if and   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                only if it was in this LList object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ublic void eliminateDuplicates(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{  /* to be implemented */  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method </w:t>
      </w:r>
      <w:r>
        <w:rPr>
          <w:rFonts w:cs="Courier New" w:ascii="Courier;Courier New" w:hAnsi="Courier;Courier New"/>
        </w:rPr>
        <w:t>eliminateDuplicates()</w:t>
      </w:r>
      <w:r>
        <w:rPr/>
        <w:t>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precondition:   This LList object is a linked list of integers in nondecreasing order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                The list may contain duplicates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postcondition:  This LList object is a linked list of integers in strictly increasing order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                (containing no duplicates). All duplicates have been removed.  Only one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>instance of each of the original values remain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public void eliminateDuplicates(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  <w:tab/>
        <w:t>ListNode p = list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  <w:tab/>
        <w:t>while(p!= null &amp;&amp; p.getNext() != null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  <w:tab/>
        <w:tab/>
        <w:t>if(p.getValue().equals(p.getNext().getValue())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  <w:tab/>
        <w:tab/>
        <w:tab/>
        <w:t>p.setNext(p.getNext().getNext()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  <w:tab/>
        <w:tab/>
        <w:t>else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  <w:tab/>
        <w:tab/>
        <w:tab/>
        <w:t>p = p.getNext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</w:rPr>
      </w:pPr>
      <w:r>
        <w:rPr>
          <w:rFonts w:cs="Courier New" w:ascii="Courier;Courier New" w:hAnsi="Courier;Courier New"/>
          <w:b/>
          <w:color w:val="FF0000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}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04:00Z</dcterms:created>
  <dc:creator>ITD</dc:creator>
  <dc:description/>
  <dc:language>en-US</dc:language>
  <cp:lastModifiedBy>AISD</cp:lastModifiedBy>
  <cp:lastPrinted>1999-01-22T10:08:00Z</cp:lastPrinted>
  <dcterms:modified xsi:type="dcterms:W3CDTF">2003-12-05T17:04:00Z</dcterms:modified>
  <cp:revision>2</cp:revision>
  <dc:subject/>
  <dc:title>Name </dc:title>
</cp:coreProperties>
</file>