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Books for AP Computer Science to introduce CS concept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To introduce arrays</w:t>
      </w:r>
      <w:r>
        <w:rPr>
          <w:rFonts w:cs="Comic Sans MS" w:ascii="Comic Sans MS" w:hAnsi="Comic Sans MS"/>
          <w:sz w:val="22"/>
        </w:rPr>
        <w:t>:</w:t>
      </w:r>
    </w:p>
    <w:p>
      <w:pPr>
        <w:pStyle w:val="Heading2"/>
        <w:rPr/>
      </w:pPr>
      <w:r>
        <w:rPr>
          <w:rFonts w:cs="Comic Sans MS" w:ascii="Comic Sans MS" w:hAnsi="Comic Sans MS"/>
          <w:sz w:val="22"/>
          <w:u w:val="none"/>
        </w:rPr>
        <w:drawing>
          <wp:inline distT="0" distB="0" distL="0" distR="0">
            <wp:extent cx="48831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u w:val="none"/>
        </w:rPr>
        <w:t xml:space="preserve">"Too Many Daves"  from </w:t>
      </w:r>
      <w:r>
        <w:rPr>
          <w:rFonts w:cs="Comic Sans MS" w:ascii="Comic Sans MS" w:hAnsi="Comic Sans MS"/>
          <w:sz w:val="22"/>
        </w:rPr>
        <w:t>The Sneetches and other stories</w:t>
      </w:r>
      <w:r>
        <w:rPr>
          <w:rFonts w:cs="Comic Sans MS" w:ascii="Comic Sans MS" w:hAnsi="Comic Sans MS"/>
          <w:sz w:val="22"/>
          <w:u w:val="none"/>
        </w:rPr>
        <w:t xml:space="preserve">  by Dr. Seuss</w:t>
      </w:r>
    </w:p>
    <w:p>
      <w:pPr>
        <w:pStyle w:val="Normal"/>
        <w:rPr>
          <w:rFonts w:ascii="Comic Sans MS" w:hAnsi="Comic Sans MS" w:cs="Comic Sans MS"/>
          <w:sz w:val="22"/>
          <w:u w:val="none"/>
        </w:rPr>
      </w:pPr>
      <w:r>
        <w:rPr>
          <w:rFonts w:cs="Comic Sans MS" w:ascii="Comic Sans MS" w:hAnsi="Comic Sans MS"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Linked Lis</w:t>
      </w:r>
      <w:r>
        <w:rPr>
          <w:rFonts w:cs="Comic Sans MS" w:ascii="Comic Sans MS" w:hAnsi="Comic Sans MS"/>
          <w:sz w:val="22"/>
        </w:rPr>
        <w:t>t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527050" cy="74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"King Looie Katz"  from </w:t>
      </w:r>
      <w:r>
        <w:rPr>
          <w:rFonts w:cs="Comic Sans MS" w:ascii="Comic Sans MS" w:hAnsi="Comic Sans MS"/>
          <w:sz w:val="22"/>
          <w:u w:val="single"/>
        </w:rPr>
        <w:t>I Can Lick 30 Tigers Today!</w:t>
      </w:r>
      <w:r>
        <w:rPr>
          <w:rFonts w:cs="Comic Sans MS" w:ascii="Comic Sans MS" w:hAnsi="Comic Sans MS"/>
          <w:sz w:val="22"/>
        </w:rPr>
        <w:t xml:space="preserve">  by Dr. Seus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cks</w:t>
      </w:r>
      <w:r>
        <w:rPr>
          <w:rFonts w:cs="Comic Sans MS" w:ascii="Comic Sans MS" w:hAnsi="Comic Sans MS"/>
          <w:sz w:val="22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438150" cy="61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"Yertle the Turtle" from </w:t>
      </w:r>
      <w:r>
        <w:rPr>
          <w:rFonts w:cs="Comic Sans MS" w:ascii="Comic Sans MS" w:hAnsi="Comic Sans MS"/>
          <w:sz w:val="22"/>
          <w:u w:val="single"/>
        </w:rPr>
        <w:t>Yertle the Turtle and other stories</w:t>
      </w:r>
      <w:r>
        <w:rPr>
          <w:rFonts w:cs="Comic Sans MS" w:ascii="Comic Sans MS" w:hAnsi="Comic Sans MS"/>
          <w:sz w:val="22"/>
        </w:rPr>
        <w:t xml:space="preserve"> by Dr. Seus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Recursion</w:t>
      </w:r>
      <w:r>
        <w:rPr>
          <w:rFonts w:cs="Comic Sans MS" w:ascii="Comic Sans MS" w:hAnsi="Comic Sans MS"/>
          <w:sz w:val="22"/>
        </w:rPr>
        <w:t>: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454025" cy="63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u w:val="single"/>
        </w:rPr>
        <w:t>The Cat in the Hat Comes Back</w:t>
      </w:r>
      <w:r>
        <w:rPr>
          <w:rFonts w:cs="Comic Sans MS" w:ascii="Comic Sans MS" w:hAnsi="Comic Sans MS"/>
          <w:sz w:val="22"/>
        </w:rPr>
        <w:t xml:space="preserve">  by Dr. Seus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"Martin and the Dragon Stories" from  </w:t>
      </w:r>
      <w:r>
        <w:rPr>
          <w:rFonts w:cs="Comic Sans MS" w:ascii="Comic Sans MS" w:hAnsi="Comic Sans MS"/>
          <w:color w:val="000000"/>
          <w:sz w:val="22"/>
          <w:u w:val="single"/>
        </w:rPr>
        <w:t>LISP:A Gentle Introduction to the Art of Symbolic Computation</w:t>
      </w:r>
      <w:r>
        <w:rPr>
          <w:rFonts w:cs="Comic Sans MS" w:ascii="Comic Sans MS" w:hAnsi="Comic Sans MS"/>
          <w:color w:val="000000"/>
          <w:sz w:val="22"/>
        </w:rPr>
        <w:t xml:space="preserve">  by David Touretzk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side a Computer</w:t>
      </w:r>
      <w:r>
        <w:rPr>
          <w:rFonts w:cs="Comic Sans MS" w:ascii="Comic Sans MS" w:hAnsi="Comic Sans MS"/>
          <w:sz w:val="22"/>
        </w:rPr>
        <w:t>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  <w:t>The Magic School Bus Gets Programm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SBN:0-590-18731-7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Puzzles and Problem Solving</w:t>
      </w:r>
      <w:r>
        <w:rPr>
          <w:rFonts w:cs="Comic Sans MS" w:ascii="Comic Sans MS" w:hAnsi="Comic Sans MS"/>
          <w:sz w:val="22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u w:val="single"/>
        </w:rPr>
        <w:t>Great Critical Thinking Puzzles</w:t>
      </w:r>
      <w:r>
        <w:rPr>
          <w:rFonts w:cs="Comic Sans MS" w:ascii="Comic Sans MS" w:hAnsi="Comic Sans MS"/>
          <w:sz w:val="22"/>
        </w:rPr>
        <w:t xml:space="preserve"> by Michael A Dispezi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SBN: 0-8069-9725-7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u w:val="single"/>
        </w:rPr>
        <w:t>The Puzzling Adventures of Doctor Ecco</w:t>
      </w:r>
      <w:r>
        <w:rPr>
          <w:rFonts w:cs="Comic Sans MS" w:ascii="Comic Sans MS" w:hAnsi="Comic Sans MS"/>
          <w:sz w:val="22"/>
        </w:rPr>
        <w:t xml:space="preserve"> by Dennis Shash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SBN: 0-486-29615-6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u w:val="single"/>
        </w:rPr>
        <w:t>Creative Thinking Puzzlers</w:t>
      </w:r>
      <w:r>
        <w:rPr>
          <w:rFonts w:cs="Comic Sans MS" w:ascii="Comic Sans MS" w:hAnsi="Comic Sans MS"/>
          <w:sz w:val="22"/>
        </w:rPr>
        <w:t xml:space="preserve"> by John H. Doolittle  (Check at Mardel'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SBN: 0-89455-828-5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ooks for your bookshelf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ro to Algorithms; Cormen, Leiserson &amp; Rivest; MIT Press; ISBN 0262032937</w:t>
        <w:br/>
        <w:br/>
        <w:t>Java Language Specification, 3/e; Gosling, Joy, Steele, Bracha; Addison-Wesley;</w:t>
        <w:br/>
        <w:t>ISBN 0321246780</w:t>
        <w:br/>
        <w:br/>
        <w:t>The Java Programming Language, 3/e; Arnold, Gosling &amp; Holmes; Addison-Wesley;</w:t>
        <w:br/>
        <w:t>ISBN 0201704331 (4th Edition to be published August, 2005!)</w:t>
        <w:br/>
        <w:br/>
        <w:t>Effective Java; Bloch; Addison-Wesley; ISBN 0201310058</w:t>
        <w:br/>
        <w:br/>
        <w:t xml:space="preserve">The Elements of Java Style; Vermeulen, etal.; Cambridge University Press; </w:t>
        <w:br/>
        <w:t>ISBN 052177768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Thinking Recursively : With Examples in Java; Roberts; ISBN: 0471701467</w:t>
      </w:r>
      <w:r>
        <w:rPr>
          <w:rFonts w:cs="Comic Sans MS" w:ascii="Comic Sans MS" w:hAnsi="Comic Sans MS"/>
          <w:b/>
        </w:rPr>
        <w:br/>
        <w:br/>
        <w:t>Problem Solving Strategies: Crossing the River with Dogs and Other</w:t>
        <w:br/>
        <w:t>Mathematical Adventures; Herr &amp; Johnson; Key Curriculum Press; ISBN 1559530685</w:t>
        <w:br/>
        <w:br/>
        <w:t>How Would You Move Mount Fuji? Microsoft's Cult of the Puzzle - How the</w:t>
        <w:br/>
        <w:t xml:space="preserve">World's Smartest Company Selects the Most Creative Thinkers; Poundstone; </w:t>
        <w:br/>
        <w:t>Little, Brown; ISBN 0316919160</w:t>
        <w:br/>
        <w:br/>
        <w:t>Programming Interviews Exposed; Mongan &amp; Suojanen; Wiley; ISBN 0471383562</w:t>
        <w:br/>
        <w:br/>
        <w:t>Head First Java; Sierra &amp; Bates; O'Reilly; ISBN 0596009208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footerReference w:type="default" r:id="rId6"/>
      <w:type w:val="nextPage"/>
      <w:pgSz w:w="12240" w:h="15840"/>
      <w:pgMar w:left="1800" w:right="180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</w:rPr>
      <w:t xml:space="preserve">AP Computer Science – Hromcik(2003)  </w:t>
      <w:tab/>
      <w:t>Books and Stories for AP Computer Science</w:t>
      <w:tab/>
    </w: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DATE \@"M\/d\/yy"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7/31/26</w:t>
    </w:r>
    <w:r>
      <w:rPr>
        <w:sz w:val="16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28:00Z</dcterms:created>
  <dc:creator>ITD</dc:creator>
  <dc:description/>
  <dc:language>en-US</dc:language>
  <cp:lastModifiedBy>Mark Stehlik</cp:lastModifiedBy>
  <cp:lastPrinted>1998-10-29T13:38:00Z</cp:lastPrinted>
  <dcterms:modified xsi:type="dcterms:W3CDTF">2005-07-14T22:37:00Z</dcterms:modified>
  <cp:revision>6</cp:revision>
  <dc:subject/>
  <dc:title>Books for AP Computer Science</dc:title>
</cp:coreProperties>
</file>