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2 and #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private ListNode front;  </w:t>
        <w:tab/>
        <w:t>//points to fir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rivate ListNode rear;</w:t>
        <w:tab/>
        <w:t>//points to la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//Adds a new node to the front of the list.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Adds a new node to the end of the list. 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288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Fir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La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720" w:right="720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2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31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3:18:00Z</dcterms:created>
  <dc:creator>AISD</dc:creator>
  <dc:description/>
  <dc:language>en-US</dc:language>
  <cp:lastModifiedBy>AISD</cp:lastModifiedBy>
  <cp:lastPrinted>2003-12-01T07:11:00Z</cp:lastPrinted>
  <dcterms:modified xsi:type="dcterms:W3CDTF">2003-12-01T17:13:00Z</dcterms:modified>
  <cp:revision>4</cp:revision>
  <dc:subject/>
  <dc:title/>
</cp:coreProperties>
</file>