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-518160</wp:posOffset>
                </wp:positionV>
                <wp:extent cx="645795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</w:tblGrid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49.8pt;mso-wrap-distance-left:9.05pt;mso-wrap-distance-right:9.05pt;mso-wrap-distance-top:0pt;mso-wrap-distance-bottom:0pt;margin-top:-40.8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</w:tblGrid>
                      <w:tr>
                        <w:trPr>
                          <w:trHeight w:val="1224" w:hRule="atLeast"/>
                        </w:trPr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-464820</wp:posOffset>
                </wp:positionV>
                <wp:extent cx="762000" cy="863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63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79.8pt;mso-wrap-distance-left:9.05pt;mso-wrap-distance-right:9.05pt;mso-wrap-distance-top:0pt;mso-wrap-distance-bottom:0pt;margin-top:-36.6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1975</wp:posOffset>
                      </wp:positionH>
                      <wp:positionV relativeFrom="paragraph">
                        <wp:posOffset>-311150</wp:posOffset>
                      </wp:positionV>
                      <wp:extent cx="991235" cy="8343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834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4.25pt;margin-top:-24.5pt;width:78pt;height:65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-6350</wp:posOffset>
                      </wp:positionV>
                      <wp:extent cx="20320" cy="7827010"/>
                      <wp:effectExtent l="14605" t="635" r="146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7827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-0.5pt" to="35.3pt,615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-359410</wp:posOffset>
                </wp:positionV>
                <wp:extent cx="68580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pt;margin-top:-28.3pt;width:53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-359410</wp:posOffset>
                </wp:positionV>
                <wp:extent cx="57150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28.3pt" to="533.95pt,-28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2240" w:h="15840"/>
      <w:pgMar w:left="288" w:right="432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56:00Z</dcterms:created>
  <dc:creator>Judith Hromcik</dc:creator>
  <dc:description/>
  <cp:keywords/>
  <dc:language>en-US</dc:language>
  <cp:lastModifiedBy>Judith Hromcik</cp:lastModifiedBy>
  <cp:lastPrinted>2005-07-08T19:41:00Z</cp:lastPrinted>
  <dcterms:modified xsi:type="dcterms:W3CDTF">2005-07-09T00:43:00Z</dcterms:modified>
  <cp:revision>2</cp:revision>
  <dc:subject/>
  <dc:title>0</dc:title>
</cp:coreProperties>
</file>