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u w:val="single"/>
        </w:rPr>
      </w:pPr>
      <w:r>
        <w:rPr>
          <w:b/>
        </w:rPr>
        <w:t xml:space="preserve">AP Computer Science II/III </w:t>
        <w:tab/>
        <w:tab/>
        <w:t>ListNode</w:t>
        <w:tab/>
        <w:tab/>
        <w:tab/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/>
      </w:pPr>
      <w:r>
        <w:rPr>
          <w:b/>
        </w:rPr>
        <w:t xml:space="preserve">Use the given ListNode class in the following problems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1.  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r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  <w:b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q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2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Value(r.getValue());  p.setNext(r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3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3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5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7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7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r = p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7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8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8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9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9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9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.setValue(q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0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0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0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0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0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1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1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1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2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2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2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2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4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4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setNext(r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6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6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6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6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p.setNext(q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7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7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7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8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8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8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9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p = p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9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q = q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1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1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1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1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3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3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3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3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3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3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3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3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4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4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4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5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5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5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5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5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6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5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r = p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6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6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6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7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7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8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8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8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r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8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8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0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q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0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1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1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2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2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2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2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2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3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3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4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4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5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5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Value(p.getNext()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5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5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5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5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6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6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7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7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7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7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6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7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7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8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9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9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9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9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9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p.getNext()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9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0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0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0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1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1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1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1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2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2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2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2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2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2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2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4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4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4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 = p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4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4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4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4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4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6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6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Next(p.getNext()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6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7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7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8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8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8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9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7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q = p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9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9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9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9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0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0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0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1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1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1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1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1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2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3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3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3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3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3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q.setNext(p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3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3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3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4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4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5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5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5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5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5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5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.setNext(q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6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6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6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6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6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7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7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7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8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8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8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e)  r.setValue(p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8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8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8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8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8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9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9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0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0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0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0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8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0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0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0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0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1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2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2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2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p = p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3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3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4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4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4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4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5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5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5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5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5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5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7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7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7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q = q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7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7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7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7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7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9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9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Next(p.getNext()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9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9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0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0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0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1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1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1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1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1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9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2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2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2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2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2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3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3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3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4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4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4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r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4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4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5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6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6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6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6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6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6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7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7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8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8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8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8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  <w:b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q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9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9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0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0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0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1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1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1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1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1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1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1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2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2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3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3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3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3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0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Value(r.getValue());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3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3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3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3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4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5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5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5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6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6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6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6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7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7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7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7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8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8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8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8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8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8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0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0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0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0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0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0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0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0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2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2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2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2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2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2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2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2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3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3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3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4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4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4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5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1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getNext().setNext(p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5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5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5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5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6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6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7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q = p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7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7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8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9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9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9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9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9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q.getNext().getValue());  p.setNext(q.getNext()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9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9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9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0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0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1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1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1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1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1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1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2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2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2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2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2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3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3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3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4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4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4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4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4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4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4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4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5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5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6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6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6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6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2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getNext().getNext().setNext(p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6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6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6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6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7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8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8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8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8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8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8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8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9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9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9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9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0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0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0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0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1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q.getNext().setValue(p.getValue());  q.getNext().setNext(p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1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1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1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1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1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3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3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3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3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3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3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3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3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5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5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5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5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5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5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e)  q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5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5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6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6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6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7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7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7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7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7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8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3.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 = p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8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8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8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8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85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9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9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9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0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0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0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0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0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1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2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2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2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2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2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q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2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2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2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3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3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4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4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4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48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4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q.setValue(q.getNext()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5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5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5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5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5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6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6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6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7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7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7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7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7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7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7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7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8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8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9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9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9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9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4.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r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9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9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9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9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0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1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1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1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1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1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1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r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1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2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2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2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2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3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3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3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3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4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4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Next(q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4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4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4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4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4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6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6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6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6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6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6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6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6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8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8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8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85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8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8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8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8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9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9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9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0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0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0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0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0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1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5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r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1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1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1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1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15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2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2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2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3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3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3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r.setNext(p);   p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3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3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49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5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5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5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5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5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Next(q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5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5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5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6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6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7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7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7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7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7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79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 = p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8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8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8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8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8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9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9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9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00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0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0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);   r = r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0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0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70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70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0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1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1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2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2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2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2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6.</w:t>
        <w:tab/>
        <w:t>ListNode p,q,r,star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a.</w:t>
        <w:tab/>
        <w:t xml:space="preserve">Show what would be needed in order to insert the node that r is pointing to in between the nodes to which p and q are pointing.  Make the necessary changes to the schematic diagram as well as showing the cod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2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727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7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728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8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2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38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39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74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4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4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4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0" cy="365760"/>
                <wp:effectExtent l="5080" t="0" r="5080" b="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5pt" to="32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3465195</wp:posOffset>
                </wp:positionH>
                <wp:positionV relativeFrom="paragraph">
                  <wp:posOffset>129540</wp:posOffset>
                </wp:positionV>
                <wp:extent cx="933450" cy="384810"/>
                <wp:effectExtent l="0" t="0" r="0" b="0"/>
                <wp:wrapNone/>
                <wp:docPr id="1748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.2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566160</wp:posOffset>
                </wp:positionH>
                <wp:positionV relativeFrom="paragraph">
                  <wp:posOffset>59690</wp:posOffset>
                </wp:positionV>
                <wp:extent cx="548640" cy="300990"/>
                <wp:effectExtent l="0" t="0" r="0" b="0"/>
                <wp:wrapNone/>
                <wp:docPr id="1749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pt;mso-wrap-distance-left:9.05pt;mso-wrap-distance-right:9.05pt;mso-wrap-distance-top:0pt;mso-wrap-distance-bottom:0pt;margin-top:4.7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0" t="0" r="0" b="0"/>
                <wp:wrapNone/>
                <wp:docPr id="1750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310896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38100" r="0" b="3810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7pt" to="273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Instructions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______________________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b. Show what would be needed in order to insert the node that r is pointing to at the beginning of the list.  Make the necessary changes to the schematic diagram as well as showing the code.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1645920</wp:posOffset>
                </wp:positionH>
                <wp:positionV relativeFrom="paragraph">
                  <wp:posOffset>83820</wp:posOffset>
                </wp:positionV>
                <wp:extent cx="365760" cy="365760"/>
                <wp:effectExtent l="0" t="0" r="0" b="0"/>
                <wp:wrapNone/>
                <wp:docPr id="175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6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18288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pt" to="158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01168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0" r="38100" b="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7pt" to="158.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59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60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76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762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63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6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6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3465195</wp:posOffset>
                </wp:positionH>
                <wp:positionV relativeFrom="paragraph">
                  <wp:posOffset>129540</wp:posOffset>
                </wp:positionV>
                <wp:extent cx="933450" cy="384810"/>
                <wp:effectExtent l="0" t="0" r="0" b="0"/>
                <wp:wrapNone/>
                <wp:docPr id="1769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.2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4114800</wp:posOffset>
                </wp:positionH>
                <wp:positionV relativeFrom="paragraph">
                  <wp:posOffset>5080</wp:posOffset>
                </wp:positionV>
                <wp:extent cx="0" cy="365760"/>
                <wp:effectExtent l="5080" t="0" r="5080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pt" to="32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3566160</wp:posOffset>
                </wp:positionH>
                <wp:positionV relativeFrom="paragraph">
                  <wp:posOffset>59690</wp:posOffset>
                </wp:positionV>
                <wp:extent cx="548640" cy="274320"/>
                <wp:effectExtent l="0" t="0" r="0" b="0"/>
                <wp:wrapNone/>
                <wp:docPr id="177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7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0" t="0" r="0" b="0"/>
                <wp:wrapNone/>
                <wp:docPr id="177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10896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38100" r="0" b="3810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7pt" to="273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Instructions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______________________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 xml:space="preserve">c. Show what would be needed in order to insert the node that r is pointing to at the end of the list.  Make the necessary changes to the schematic diagram as well as showing the code.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1645920</wp:posOffset>
                </wp:positionH>
                <wp:positionV relativeFrom="paragraph">
                  <wp:posOffset>83820</wp:posOffset>
                </wp:positionV>
                <wp:extent cx="365760" cy="365760"/>
                <wp:effectExtent l="0" t="0" r="0" b="0"/>
                <wp:wrapNone/>
                <wp:docPr id="177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6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365760" cy="365760"/>
                <wp:effectExtent l="0" t="0" r="0" b="0"/>
                <wp:wrapNone/>
                <wp:docPr id="177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77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77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8288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pt" to="158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201168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0" r="3810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7pt" to="158.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429768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5.05pt" to="352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4480560</wp:posOffset>
                </wp:positionH>
                <wp:positionV relativeFrom="paragraph">
                  <wp:posOffset>64135</wp:posOffset>
                </wp:positionV>
                <wp:extent cx="0" cy="182880"/>
                <wp:effectExtent l="38100" t="0" r="3810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.05pt" to="352.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8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8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788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789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465195</wp:posOffset>
                </wp:positionH>
                <wp:positionV relativeFrom="paragraph">
                  <wp:posOffset>129540</wp:posOffset>
                </wp:positionV>
                <wp:extent cx="933450" cy="384810"/>
                <wp:effectExtent l="0" t="0" r="0" b="0"/>
                <wp:wrapNone/>
                <wp:docPr id="179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.2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85pt" to="32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566160</wp:posOffset>
                </wp:positionH>
                <wp:positionV relativeFrom="paragraph">
                  <wp:posOffset>59690</wp:posOffset>
                </wp:positionV>
                <wp:extent cx="548640" cy="274320"/>
                <wp:effectExtent l="0" t="0" r="0" b="0"/>
                <wp:wrapNone/>
                <wp:docPr id="179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7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0" t="0" r="0" b="0"/>
                <wp:wrapNone/>
                <wp:docPr id="179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310896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38100" r="0" b="3810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7pt" to="273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nstructions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______________________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17.</w:t>
        <w:tab/>
        <w:t>ListNode p,q,r,star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a. Show what would be needed in order to delete the node to which q is pointing. Make the necessary changes to the schematic diagram as well as showing the code. Be sure to delete the dynamic variable after the deletion has been mad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1645920</wp:posOffset>
                </wp:positionH>
                <wp:positionV relativeFrom="paragraph">
                  <wp:posOffset>73025</wp:posOffset>
                </wp:positionV>
                <wp:extent cx="365760" cy="365760"/>
                <wp:effectExtent l="0" t="0" r="0" b="0"/>
                <wp:wrapNone/>
                <wp:docPr id="180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7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2834640</wp:posOffset>
                </wp:positionH>
                <wp:positionV relativeFrom="paragraph">
                  <wp:posOffset>66040</wp:posOffset>
                </wp:positionV>
                <wp:extent cx="365760" cy="385445"/>
                <wp:effectExtent l="0" t="0" r="0" b="0"/>
                <wp:wrapNone/>
                <wp:docPr id="180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0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0.35pt;mso-wrap-distance-left:9.05pt;mso-wrap-distance-right:9.05pt;mso-wrap-distance-top:0pt;mso-wrap-distance-bottom:0pt;margin-top:5.2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04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4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8288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pt" to="158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201168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0" r="3810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7pt" to="158.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13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14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81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81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17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1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1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Instruc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b.  Show what would be needed in order to delete the node to which q is pointing. Make the necessary changes to the schematic diagram as well as showing the code. Be sure to delete the dynamic variable after the deletion has been made.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4114800</wp:posOffset>
                </wp:positionH>
                <wp:positionV relativeFrom="paragraph">
                  <wp:posOffset>85090</wp:posOffset>
                </wp:positionV>
                <wp:extent cx="365760" cy="365760"/>
                <wp:effectExtent l="0" t="0" r="0" b="0"/>
                <wp:wrapNone/>
                <wp:docPr id="182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2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2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2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4297680</wp:posOffset>
                </wp:positionH>
                <wp:positionV relativeFrom="paragraph">
                  <wp:posOffset>124460</wp:posOffset>
                </wp:positionV>
                <wp:extent cx="182880" cy="0"/>
                <wp:effectExtent l="0" t="5080" r="0" b="508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.8pt" to="352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480560</wp:posOffset>
                </wp:positionH>
                <wp:positionV relativeFrom="paragraph">
                  <wp:posOffset>124460</wp:posOffset>
                </wp:positionV>
                <wp:extent cx="0" cy="182880"/>
                <wp:effectExtent l="38100" t="0" r="3810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.8pt" to="352.8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3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3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83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838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3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40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41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Instruc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c.  Show what would be needed in order to delete the node to which q is pointing. Make the necessary changes to the schematic diagram as well as showing the code   Be sure to dispose of the dynamic variable after the deletion has been made.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554480</wp:posOffset>
                </wp:positionH>
                <wp:positionV relativeFrom="paragraph">
                  <wp:posOffset>82550</wp:posOffset>
                </wp:positionV>
                <wp:extent cx="365760" cy="365760"/>
                <wp:effectExtent l="0" t="0" r="0" b="0"/>
                <wp:wrapNone/>
                <wp:docPr id="1845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46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4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4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1737360</wp:posOffset>
                </wp:positionH>
                <wp:positionV relativeFrom="paragraph">
                  <wp:posOffset>121920</wp:posOffset>
                </wp:positionV>
                <wp:extent cx="182880" cy="0"/>
                <wp:effectExtent l="0" t="5080" r="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1920240</wp:posOffset>
                </wp:positionH>
                <wp:positionV relativeFrom="paragraph">
                  <wp:posOffset>121920</wp:posOffset>
                </wp:positionV>
                <wp:extent cx="0" cy="182880"/>
                <wp:effectExtent l="38100" t="0" r="3810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.6pt" to="151.2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5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5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85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86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6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62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63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Instruc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18.</w:t>
        <w:tab/>
        <w:t>ListNode start,last,temp,p;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a)                                 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9pt" to="302.4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283464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38100" r="0" b="3810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6.65pt" to="251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3190875</wp:posOffset>
                </wp:positionH>
                <wp:positionV relativeFrom="paragraph">
                  <wp:posOffset>1905</wp:posOffset>
                </wp:positionV>
                <wp:extent cx="933450" cy="384810"/>
                <wp:effectExtent l="0" t="0" r="0" b="0"/>
                <wp:wrapNone/>
                <wp:docPr id="186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640080" cy="274320"/>
                <wp:effectExtent l="0" t="0" r="0" b="0"/>
                <wp:wrapNone/>
                <wp:docPr id="187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3383280</wp:posOffset>
                </wp:positionH>
                <wp:positionV relativeFrom="paragraph">
                  <wp:posOffset>-41275</wp:posOffset>
                </wp:positionV>
                <wp:extent cx="457200" cy="274320"/>
                <wp:effectExtent l="0" t="0" r="0" b="0"/>
                <wp:wrapNone/>
                <wp:docPr id="187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.2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7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87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7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394335</wp:posOffset>
                </wp:positionH>
                <wp:positionV relativeFrom="paragraph">
                  <wp:posOffset>134620</wp:posOffset>
                </wp:positionV>
                <wp:extent cx="548640" cy="274320"/>
                <wp:effectExtent l="0" t="0" r="0" b="0"/>
                <wp:wrapNone/>
                <wp:docPr id="1882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6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83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84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8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38100" r="0" b="3810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41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89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89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892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Write the necessary instructions to insert the record that temp is pointing to in between the records to which last and p are pointing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)                  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9pt" to="302.4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283464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38100" r="0" b="3810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6.65pt" to="251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3190875</wp:posOffset>
                </wp:positionH>
                <wp:positionV relativeFrom="paragraph">
                  <wp:posOffset>1905</wp:posOffset>
                </wp:positionV>
                <wp:extent cx="933450" cy="384810"/>
                <wp:effectExtent l="0" t="0" r="0" b="0"/>
                <wp:wrapNone/>
                <wp:docPr id="189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640080" cy="274320"/>
                <wp:effectExtent l="0" t="0" r="0" b="0"/>
                <wp:wrapNone/>
                <wp:docPr id="1896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3383280</wp:posOffset>
                </wp:positionH>
                <wp:positionV relativeFrom="paragraph">
                  <wp:posOffset>-41275</wp:posOffset>
                </wp:positionV>
                <wp:extent cx="457200" cy="274320"/>
                <wp:effectExtent l="0" t="0" r="0" b="0"/>
                <wp:wrapNone/>
                <wp:docPr id="1897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.2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9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3931920</wp:posOffset>
                </wp:positionH>
                <wp:positionV relativeFrom="paragraph">
                  <wp:posOffset>45085</wp:posOffset>
                </wp:positionV>
                <wp:extent cx="640080" cy="365760"/>
                <wp:effectExtent l="0" t="0" r="0" b="0"/>
                <wp:wrapNone/>
                <wp:docPr id="1899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.5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5394960</wp:posOffset>
                </wp:positionH>
                <wp:positionV relativeFrom="paragraph">
                  <wp:posOffset>45085</wp:posOffset>
                </wp:positionV>
                <wp:extent cx="365760" cy="365760"/>
                <wp:effectExtent l="0" t="0" r="0" b="0"/>
                <wp:wrapNone/>
                <wp:docPr id="1900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5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43891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6pt" to="35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182880"/>
                <wp:effectExtent l="38100" t="0" r="3810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557784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.6pt" to="453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5760720</wp:posOffset>
                </wp:positionH>
                <wp:positionV relativeFrom="paragraph">
                  <wp:posOffset>83820</wp:posOffset>
                </wp:positionV>
                <wp:extent cx="0" cy="182880"/>
                <wp:effectExtent l="38100" t="0" r="38100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.6pt" to="453.6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274320" cy="365760"/>
                <wp:effectExtent l="3810" t="3175" r="3810" b="317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5pt" to="381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5394960</wp:posOffset>
                </wp:positionH>
                <wp:positionV relativeFrom="paragraph">
                  <wp:posOffset>70485</wp:posOffset>
                </wp:positionV>
                <wp:extent cx="822960" cy="274320"/>
                <wp:effectExtent l="0" t="0" r="0" b="0"/>
                <wp:wrapNone/>
                <wp:docPr id="190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.5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394335</wp:posOffset>
                </wp:positionH>
                <wp:positionV relativeFrom="paragraph">
                  <wp:posOffset>85090</wp:posOffset>
                </wp:positionV>
                <wp:extent cx="548640" cy="274320"/>
                <wp:effectExtent l="0" t="0" r="0" b="0"/>
                <wp:wrapNone/>
                <wp:docPr id="191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7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1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1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13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1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18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1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Write the necessary instructions to add the record that temp is pointing to at the end of the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 xml:space="preserve">c)                                 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9pt" to="302.4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283464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38100" r="0" b="3810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6.65pt" to="251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3190875</wp:posOffset>
                </wp:positionH>
                <wp:positionV relativeFrom="paragraph">
                  <wp:posOffset>1905</wp:posOffset>
                </wp:positionV>
                <wp:extent cx="933450" cy="384810"/>
                <wp:effectExtent l="0" t="0" r="0" b="0"/>
                <wp:wrapNone/>
                <wp:docPr id="1922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640080" cy="274320"/>
                <wp:effectExtent l="0" t="0" r="0" b="0"/>
                <wp:wrapNone/>
                <wp:docPr id="1923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3383280</wp:posOffset>
                </wp:positionH>
                <wp:positionV relativeFrom="paragraph">
                  <wp:posOffset>-41275</wp:posOffset>
                </wp:positionV>
                <wp:extent cx="457200" cy="274320"/>
                <wp:effectExtent l="0" t="0" r="0" b="0"/>
                <wp:wrapNone/>
                <wp:docPr id="192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.2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25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926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2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548640" cy="274320"/>
                <wp:effectExtent l="0" t="0" r="0" b="0"/>
                <wp:wrapNone/>
                <wp:docPr id="193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3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3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3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38100" r="0" b="3810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41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4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4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4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Write the necessary instructions to add the record that temp is pointing to at the beginning of the list.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d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4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94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4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5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57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5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484632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0" b="3810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9pt" to="417.5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6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64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65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548640" cy="274320"/>
                <wp:effectExtent l="0" t="0" r="0" b="0"/>
                <wp:wrapNone/>
                <wp:docPr id="196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0.6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Write the necessary instructions to delete the record to which p is pointin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e)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6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274320" cy="274320"/>
                <wp:effectExtent l="0" t="0" r="0" b="0"/>
                <wp:wrapNone/>
                <wp:docPr id="1968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640080" cy="365760"/>
                <wp:effectExtent l="0" t="0" r="0" b="0"/>
                <wp:wrapNone/>
                <wp:docPr id="1969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43891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6pt" to="35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182880"/>
                <wp:effectExtent l="38100" t="0" r="38100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182880" cy="0"/>
                <wp:effectExtent l="0" t="5080" r="0" b="508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66.3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383280</wp:posOffset>
                </wp:positionH>
                <wp:positionV relativeFrom="paragraph">
                  <wp:posOffset>-7620</wp:posOffset>
                </wp:positionV>
                <wp:extent cx="0" cy="182880"/>
                <wp:effectExtent l="38100" t="0" r="3810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6pt" to="266.4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274320" cy="365760"/>
                <wp:effectExtent l="3810" t="3175" r="3810" b="317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5pt" to="381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548640" cy="274320"/>
                <wp:effectExtent l="0" t="0" r="0" b="0"/>
                <wp:wrapNone/>
                <wp:docPr id="197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7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79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8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8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85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86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87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rite the necessary instructions to delete the record to which p is pointing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f)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1463040</wp:posOffset>
                </wp:positionH>
                <wp:positionV relativeFrom="paragraph">
                  <wp:posOffset>91440</wp:posOffset>
                </wp:positionV>
                <wp:extent cx="365760" cy="365760"/>
                <wp:effectExtent l="0" t="0" r="0" b="0"/>
                <wp:wrapNone/>
                <wp:docPr id="198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2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8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99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1645920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5080" r="0" b="508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25pt" to="14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0" cy="182880"/>
                <wp:effectExtent l="38100" t="0" r="3810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144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548640" cy="274320"/>
                <wp:effectExtent l="0" t="0" r="0" b="0"/>
                <wp:wrapNone/>
                <wp:docPr id="199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9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0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0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38100" r="0" b="3810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41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200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200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200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rite the necessary instructions to delete the record to which p is pointing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footerReference w:type="default" r:id="rId16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ListNode</w:t>
      <w:tab/>
      <w:t xml:space="preserve">                                             AP Computer Science</w:t>
      <w:tab/>
      <w:t xml:space="preserve">  II/III                                                            </w:t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31/2026</w:t>
    </w:r>
    <w:r>
      <w:rPr>
        <w:sz w:val="16"/>
        <w:szCs w:val="16"/>
        <w:rFonts w:cs="Comic Sans MS" w:ascii="Comic Sans MS" w:hAnsi="Comic Sans MS"/>
      </w:rPr>
      <w:fldChar w:fldCharType="end"/>
    </w:r>
  </w:p>
  <w:p>
    <w:pPr>
      <w:pStyle w:val="Footer"/>
      <w:jc w:val="center"/>
      <w:rPr/>
    </w:pPr>
    <w:r>
      <w:rPr>
        <w:rFonts w:cs="Comic Sans MS" w:ascii="Comic Sans MS" w:hAnsi="Comic Sans MS"/>
        <w:sz w:val="16"/>
        <w:szCs w:val="16"/>
      </w:rPr>
      <w:t xml:space="preserve">page </w:t>
    </w:r>
    <w:r>
      <w:rPr>
        <w:rStyle w:val="PageNumber"/>
        <w:rFonts w:cs="Comic Sans MS" w:ascii="Comic Sans MS" w:hAnsi="Comic Sans MS"/>
        <w:sz w:val="16"/>
        <w:szCs w:val="16"/>
      </w:rPr>
      <w:fldChar w:fldCharType="begin"/>
    </w:r>
    <w:r>
      <w:rPr>
        <w:rStyle w:val="PageNumber"/>
        <w:sz w:val="16"/>
        <w:szCs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szCs w:val="16"/>
        <w:rFonts w:cs="Comic Sans MS" w:ascii="Comic Sans MS" w:hAnsi="Comic Sans MS"/>
      </w:rPr>
      <w:fldChar w:fldCharType="separate"/>
    </w:r>
    <w:r>
      <w:rPr>
        <w:rStyle w:val="PageNumber"/>
        <w:sz w:val="16"/>
        <w:szCs w:val="16"/>
        <w:rFonts w:cs="Comic Sans MS" w:ascii="Comic Sans MS" w:hAnsi="Comic Sans MS"/>
      </w:rPr>
      <w:t>20</w:t>
    </w:r>
    <w:r>
      <w:rPr>
        <w:rStyle w:val="PageNumber"/>
        <w:sz w:val="16"/>
        <w:szCs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  <w:szCs w:val="16"/>
      </w:rPr>
      <w:t xml:space="preserve"> of 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41:00Z</dcterms:created>
  <dc:creator>ITD</dc:creator>
  <dc:description/>
  <dc:language>en-US</dc:language>
  <cp:lastModifiedBy>AISD</cp:lastModifiedBy>
  <cp:lastPrinted>2003-11-19T11:00:00Z</cp:lastPrinted>
  <dcterms:modified xsi:type="dcterms:W3CDTF">2003-11-19T17:00:00Z</dcterms:modified>
  <cp:revision>9</cp:revision>
  <dc:subject/>
  <dc:title>AP COMPUTER SCIENCE II </dc:title>
</cp:coreProperties>
</file>