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stores previously stacked element as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p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ush /somewhere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omewhere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omewhere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is analogous to the operating-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opd" feature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ush,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