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auto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Sets/returns state of autoshel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auto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toshell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toshell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toshell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toshell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toshell anything-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genesis &gt;  auto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toshell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 autoshell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toshell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 auto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toshell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This is of no know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