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reates connection between a projection and a seg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element of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onnect  src_element  dst_element  connection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onnect  /neuron1/output  /neuron2/input 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( /neuron1/output, /neuron2/input, synap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