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pike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Generates set of parameters for spike train (from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pikeparms filename [-plot plotno] [-start time] [-end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peak V] [-valley V] [-peakrange V] [-restV 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file outputfile mode] [-notes notes] [-expi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exp0 v0 tau0] [-exp1 v1 tau1] [-abs_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expfile file] [-diffile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xfileview.g utility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 routine for extracting a whole bunch of stran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Vm trace of a neuronal spike in a plo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extracts a number of parameters describing the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n in the data file. It uses spline fi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olation and obtaining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exp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