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full pathname of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pwe routine prints the path of the current work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Genesis element hierarchy.  (This routine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operating-system command "pwd", which pri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