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ngle (in radians) corresponding to given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ngle-in-radians = asin(s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 asin(1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