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hann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mulates a time dependent synaptically activated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  Does not calculate channe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hannelC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1*</w:t>
        <w:tab/>
        <w:tab/>
        <w:t>time constant of channel activation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*</w:t>
        <w:tab/>
        <w:tab/>
        <w:t>time constant of channel activation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*</w:t>
        <w:tab/>
        <w:tab/>
        <w:t>peak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a unit activation impulse)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time varying channel conductanc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driving force (transmi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nel conduc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1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2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1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2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hannelC  [in /usr/genesis/src/segment/channelc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>assign activa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>updat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assign activation = 0, Gk = 0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  <w:tab/>
        <w:tab/>
        <w:t>recalculate time-step 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>make sure tau1&gt;0, tau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ACTIVATION activation </w:t>
        <w:tab/>
        <w:tab/>
        <w:tab/>
        <w:t>(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lized second order synaptic conductan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s alpha function/dual exponent conductanc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mpulse spik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ized second order synaptic conductan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es a time dependent synaptically activated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  A variable channel conductance Gk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of transmitter. This conductance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amped second-order characteristics with a ti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two time constants tau1 and tau2.  Channel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Gk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2y/dt2 + B*dy/dt + C*y =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k = gmax*A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is a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= (tau1 + tau2)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= 1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ion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&gt;          --/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Gk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Ek 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