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oa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ynamically loads a function into a running program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oadfunc funcname [progname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name</w:t>
        <w:tab/>
        <w:t>name of program in 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name</w:t>
        <w:tab/>
        <w:t>name to give function in Gen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omitted, uses same name as fun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</w:t>
        <w:tab/>
        <w:tab/>
        <w:t>options for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LoadFunction dynamically loads a function into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t does this by compiling either .c or .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ing them into the executable file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ssumed that the most recently link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in /tmp/tmp.dfl, therefor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Function for the first time, the executing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pied to tmp.dfl.  After this, all further load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.dfl which will be updated by each subsequent Loa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Function checks the modification dates for the .c an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compiles whichever is mo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Function assumes that there is only one function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at the file has the same name as the function (plus 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