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synapseB</w:t>
        <w:tab/>
        <w:tab/>
        <w:t>[ UNUS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synapseB_type  [in /usr/genesis/src/synapse/syn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3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time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e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e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weight</w:t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SynapseB  [in /usr/genesis/src/synapse/synapseB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 xml:space="preserve">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RESET RESET_Synaps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