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list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Lists script commands associated with a specifie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listwhen 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listwhen /xproto/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get 'draw' has no scripts attached t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Listwhen prints out a list of scripts associated with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.e., the list of when events for the wid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when, dropwhen, click1, clic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