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ff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fference amplifier, takes two inputs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roportional to thei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iffamp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ain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ation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s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ifferenceAmp  [in /usr/genesis/src/device/diffam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PLUS +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US 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