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x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Hides a specified graph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xhide xform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 xml:space="preserve">xhide /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Hiding a form does not destroy it, but only suppress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