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sk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ile_type  [in /usr/genesis/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ilename</w:t>
        <w:tab/>
        <w:t>data file information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data file information (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flag: is file currently open?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</w:t>
        <w:tab/>
        <w:t>flag: has file been initialized?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flag: leave file open? 1 leaves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e time so you can write on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want (a good idea if th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quently, but there is a limit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which can be left open any any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loses the file after every writ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nly useful if you have more than 3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low) 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>flag: append data after resetting?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ab/>
        <w:t>flag: flush data to disk at each inter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forces program to send data to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ce and not store it in a buffer (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ure); 0 (default) writes data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st) 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ileOutput  [in /usr/genesis/src/out/out_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ab/>
        <w:t>[DELETE action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f. asc_file (this is the binary one; asc_file the ascii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