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print_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[none fou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output_type  [in /usr/genesis/src/out/out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6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PrintOutput  [in /usr/genesis/src/out/out_print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  <w:tab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[actually recognizes PROCESS a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(no -anything fi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 -author 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