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xsim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lots data from a file to an x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xsimplot graph [-c cell] [-g gain] [-old] [-overlay #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offset #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xsimplot /Simulation_History/graph -c {index} 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