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kill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moves a job from the Genesis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killjob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-number</w:t>
        <w:tab/>
        <w:t>number of the job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uare brackets in the job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job numbers start at 0 rather tha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killjob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mulation jobs run in the background can be re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jobs, addjob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