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_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 connection between a projection and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_connection  from_projection  to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elete_connection  /cell1/axon  /cell2/soma/dend/Na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