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hh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mplements the channel model described in A.L.Hodgk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F.Huxley, J.Physiol(Lond) 117, pp 500-544 (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Hodgkin-Huxley model, the general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conductance is represented as being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ctivation state variable raised to an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an inactivation state variable rai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power.  The hh_channel object calculate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ance from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k = Gbar*X^Xpower * Y^Y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sual Hodgkin-Huxley notation for the Na channel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activation variable, m, with Xpow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 corresponds to the inactivation variable, 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power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elements which are created from the hh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calculate both X and Y by solv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/dt = alpha*(1-X) - beta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oltage-dependent rate variables, alpha and beta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ssume one of the three func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(EXPONENTIAL): alpha(v) = A exp((v-V0)/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(SIGMOID):     alpha(v) = A / (exp((v-V0)/B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(LINOID):      alpha(v) = A (v-V0) / (exp((v-V0)/B)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to be used and the constants A, B and V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for each rate variable by setting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_channe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Nelson, Caltech (8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hh_channel_type  [in /usr/genesis/src/hh/hh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ar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ower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power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lpha_FORM</w:t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lpha_A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lpha_B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lpha_V0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beta_FORM</w:t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beta_A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beta_B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beta_V0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lpha_FORM</w:t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lpha_A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lpha_B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lpha_V0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beta_FORM</w:t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beta_A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beta_B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beta_V0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hh_channel  [in /usr/genesis/src/hh/chann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AVE2]</w:t>
        <w:tab/>
        <w:tab/>
        <w:tab/>
        <w:t>als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STORE2]</w:t>
        <w:tab/>
        <w:tab/>
        <w:t>als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LC_MINF hh_channel_CALC_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LC_ALPHA hh_channel_CAL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LC_BETA hh_channel_CALC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_CALC_... funcs conditionalize on EXPONENTIAL, SIGMOID, LINO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tabchannel object provides a faster and more gene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mplement this type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neurokit/prototypes/hh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abchannel, vdep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