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LI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asic shell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outines for interacting with operating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ing new routines to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cript programm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rror control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bugging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isplay forma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thematical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igonometric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andom number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tring manipula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put/output routines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ob handling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orking with specific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patial coordinate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avigating the element 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outines for working with element archetypes ("objects"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bj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bj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ion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ting up a sim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unning a sim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lement particip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of resour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mulation c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cheduling (action sequencing by element clas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3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3d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ural Simulation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uffer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partmen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nnec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e_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ceptor2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tegration methodolog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mulation setup/storage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iscellaneous neural simula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_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_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_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l_calc_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tia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ke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al Routines" ("Xod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isplay of widg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_on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pdate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utton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ve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pecialized graphics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d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lor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rap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nabling Xod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