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nernst</w:t>
        <w:tab/>
        <w:tab/>
        <w:t>[ CHANNEL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3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nernst_type  [in /usr/genesis/src/device/dev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E*</w:t>
        <w:tab/>
        <w:tab/>
        <w:t>equilibrium potential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*</w:t>
        <w:tab/>
        <w:tab/>
        <w:t>temperature in degrees celsius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ency*</w:t>
        <w:tab/>
        <w:t>ionic valency z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*</w:t>
        <w:tab/>
        <w:tab/>
        <w:t>voltage scale factor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n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t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Nernst  [in /usr/genesis/src/device/nerns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CIN C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T 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lculates the Nernst potential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nic concentrations an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= scale*(RT/zF)*ln(Cout/C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cale factor of 1 gives E in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cale factor of 1e3 gives E in milli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