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rintenv variab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rintenv S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ATH=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printenv, which displays the valu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environmental variable. 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-system counterpart, printenv from with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that you supply a variable name (outside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nv with no arguments displays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nv sends its output directly to the screen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pture the information that printenv displays in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, use the getenv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env, 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