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[just a normal UNIX tset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