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lane filename x y dx 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c cx c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j jx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n(orm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(llip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h(exag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for file into which to 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x dimension of rectangular area; if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x axis of ellipsoi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y dimension of rectangular area; if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y axis of ellipsoi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ab/>
        <w:t>spacing in x dimension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</w:t>
        <w:tab/>
        <w:tab/>
        <w:t>spacing in y dimension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(enter)</w:t>
        <w:tab/>
        <w:t>flag specifying that center of pla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t coordinates (cx,cy) (default: (0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ab/>
        <w:t>x coordinate of center of plan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</w:t>
        <w:tab/>
        <w:tab/>
        <w:t>y coordinate of center of plan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(itter)</w:t>
        <w:tab/>
        <w:t>flag specifying that linearly random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added to offset coordin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ect array (jitter in x dimens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range -jx*dx &lt; jitter &lt; jx*dx; jitt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ension will vary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jy*dy &lt; jitter &lt; j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x</w:t>
        <w:tab/>
        <w:tab/>
        <w:t>jitter in x dimension (as fraction of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y</w:t>
        <w:tab/>
        <w:tab/>
        <w:t>jitter in y dimension (as fraction of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(ormal)</w:t>
        <w:tab/>
        <w:t>flag specifying that an additional 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is generated per line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ormal to the surface (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le with that read by the cell_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(llipse)</w:t>
        <w:tab/>
        <w:t>flag specifying that genera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restricted to lie in an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jor axes specified by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(exagonal)</w:t>
        <w:tab/>
        <w:t>(not yet implemented) flag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ed coordinates should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agonal (rather than rectangular)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lane planefile 10 1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 planefile2 10 10 1 1 -c 20 20 -j 0.2 0.2 -n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of the cells in the plane have an initial z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  (See position for how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ell_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