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scii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nverts a file somehow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sciidata [-t time] [-c cell] [-g gain] [-old] [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skip#] [-header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