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ral Si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fers many routines for working with components of neur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following table summarizes many of the more specializ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event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buffer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put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hannel    Copies a prototype channel to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coord         Shuffles positions of compartments in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_comp        ?? Randomly selects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_position     Positions element and its child compartme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rather than directory-type parent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ethod        Sets integration method for elements to use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eu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_sheet       Copies prototype cells into a 3-d she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data        Converts a file somehow. (?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Em        Adjusts Em to give no net membrane current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tage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_Cm          Calculates the approximate total membrane capacitance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_Rm          Calculates input membrane resistance (Rm) of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l_calc_Rm     Calculates input membrane resistance (Rm) of neur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ll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it           Uses Levenberg-Marquardt method for nonlinear curv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nerate parameters of charging curve for a c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polarising current is injec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field     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field     Sets the specified field for the ele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ussian of the distance between the specifi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  <w:tab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eparms       Generates set of parameters for spike train (from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