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add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points to an existing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raphpts graph [-plotname curvename] [-color colo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y [x 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raphpts /graph -plotname squares 0 0 1 1 2 4 3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the simplest way to add points to a graph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multiple curves can be displayed in a graph the "cu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must be specified when using the graphp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of each curve will be the same unless the "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used to specify an altern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OT and PLOTSCALE messages are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-oriented metho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