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script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executes a script command during a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2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script_output_type  [in /usr/genesis/src/out/out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6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command*</w:t>
        <w:tab/>
        <w:t>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c</w:t>
        <w:tab/>
        <w:tab/>
        <w:t>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v</w:t>
        <w:tab/>
        <w:tab/>
        <w:t>(char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ScriptOutput  [in /usr/genesis/src/out/out_script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