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basic operators available in Genesis, from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st precedence.  These operators can be applied to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ithin a Genesi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nce   Operator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-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*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/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%       modulo (returns remainder of dividing two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+       addition (or string 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-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~       bitwise NOT of one integer ("compleme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&amp;       bitwise AND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|       bitwise OR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^       bitwise exclusive OR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==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!= 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&lt;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&gt;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&lt;=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&gt;=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(True/False)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&amp;&amp;      Boolean AND of two integers (returns 0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s 0; returns 1 if both values are no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||      Boolean OR of two integers (returns 0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s are 0; returns 1 if either value is no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!       Boolean NOT of one integer (returns 0 if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0; returns 1 if value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Unary minus is supported, but unary plus is not (thus -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while +10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operator to raise a number to a power.  Use pow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the use of several of the bas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shows how precedent is empl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{ 24 / 12 + 7 *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licitly specify the precedence of operations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{ 3 * 4 +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{ 3 * (4 + 5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does not return 5.4 because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n integer (the final result is not converted for displ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sis &gt; echo { 9 * 3 / 5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s in Genesis, the integer 0 is considered False;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 are considered True; Genesis returns 1 to indicat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returns 1 because the expression is True (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0 if the expression had been Fal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{ 4 &gt;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negation in specifying an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{exists({dest}/soma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operators (specifically, the operators of precedence 4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non-associative.  This prevents silly expression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&lt; 2 &lt; 4     </w:t>
        <w:tab/>
        <w:tab/>
        <w:tab/>
        <w:tab/>
        <w:t>[WR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prevents the usefu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lt; 2 &amp;&amp; 3 &lt; 4</w:t>
        <w:tab/>
        <w:tab/>
        <w:tab/>
        <w:tab/>
        <w:t>[WR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&lt; 2) &amp;&amp; (3 &lt; 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