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(19 June 92, Kevin Cunningham): Reflects Genesis 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