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ulation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quest is made to execute a simulation (see step),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to do by consulting the simulation "schedule" --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to be performed in the specified ord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  For example, the default schedule for Genesis simul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Simulate /##[CLASS=buffer]                         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imulate /##[CLASS=segment]                        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Simulate /##[CLASS=buffer]                       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Simulate /##[CLASS=projection]                   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Simulate /##[CLASS=gate]                         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Simulate /##[CLASS=segment][CLASS!=membrane][CLASS!=gate]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Simulate /##[CLASS=membrane]                     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Simulate /##[CLASS=hsolver]                      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Simulate /##[CLASS=device]                       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Simulate /##[CLASS=output]                      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ration listed in the schedule is simply a compiled C function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C name) with optional arguments.  The C function used by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Simulate", and it is called with two arguments: a wildc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dicating the set of elements affected, and the 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perform for that class of elements during the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provides a way to specify the order of events 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, in terms of which elements will be computed in wha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simulation using the default schedule liste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tion will be to run the INIT action on all the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" participating in the simulation; then the simulator will ru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all the elements of type "segment"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he computations for the elements in your simulati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fic order, you could define your own simulation sche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routines used for establishing and working with simulation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           Displays current working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chedule   Removes all simulation events from the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chedule     Adds a simulation event to the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chedule      Re-enables current working simul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reate a new schedule or not, you should also ru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hich analyzes the simulation schedule to check for confli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.  For example, you should always run check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r add or remove any simulation elements; you may need to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, or revise the schedul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