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 Kleer, Johan and Konolige, K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ing the Fixed Predicates from a Circum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9(3):391-398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hastri, Loke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Reasoning in Semantic Networks: A Formalization of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9(3):282-355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Tesauro, G. and Sejnowski, T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llel Network that Learns to Play Backga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9(3):357-390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