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lancey, W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Construc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1):1-11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