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ewka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ulative Default Logic: In Defense of Nonmonotonic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0(2):183-205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ubois, D. and Prade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stemic Entrenchment and Possibilistic Logic 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0(2):223-239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isinger, N.; Ohlbach, H.J.; and Pracklei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 Rules for Resolution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0(2):141-181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arkar, U.K.; Chakrabarti, P.P.; Ghose, S.; and De Sarkar,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ing Reexpansions in Iterative-deepening Search by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off Bounds (Research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0(2):207-221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