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Eiter, T. and Gottlob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plexity of Propositional Knowledge Base Revision, Up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fact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7(2-3):227-270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oulser, D. E.; Li, M.; and Yang,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ry and Algorithms for Plan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7(2-3):143-181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iunchiglia, F. and Walsh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eory of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7(2-3):323-389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in, F. and Shoham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gic of Knowledge and Justified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7(2-3):271-289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Van Hentenryck, P.; Deville, Y.; and Teng, C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neric Arc-Consistency Algorithm and its Speci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7(2-3):291-321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Ward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allel Approach to Syntax fo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7(2-3):183-225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