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vetkovic, Dragos and Pevac, I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-Machine Theorem Proving in Graph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1):1-23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einer, 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by Understanding Ana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1):81-125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e, Chia-Ho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ison of Two Evidential Reason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1):127-134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rtins, Joao P. and Shapiro, Stuar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for Belief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1):25-79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