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lard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8(1):57-86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eene,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t Hashed Associate Memory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8(1):87-98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rf,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layer Alpha-beta Pruning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8(1):99-111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acks,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alysis of One-parameter Planar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 by Intelligent Numerica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8(1):27-56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chmidt-Schauss, M. and Smolka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ive Concept Descriptions with 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8(1):1-26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