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ein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Optimal Derivation Strategies in Redundant Knowled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1):95-115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ereira, F.C.N. and Pollack,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1):37-8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uermondt, H.J. and Cooper,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for the Method of Conditioning in Bayesian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1):83-9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uganuma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Structures of Visual Patterns from Singl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0(1):1-3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