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roft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Represenations of Commonsense Knowledge (E. Dav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105-112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lkan, C and Grein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Building Large Knowledge-Based Systems: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erence in the Cyc Project (D.B. Lenat and R.V. Gu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41-52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Dermott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Building Large Knowledge-Based Systems: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erence in the Cyc Project (D.B. Lenat and R.V. Gu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53-63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eches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Building Large Knowledge-Based Systems: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erence in the Cyc Project (D.B. Lenat and R.V. Gu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65-79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kuc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Building Large Knowledge-Based Systems: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erence in the Cyc Project (D.B. Lenat and R.V. Gu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81-94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owa,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Building Large Knowledge-Based Systems: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erence in the Cyc Project (D.B. Lenat and R.V. Gu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95-104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efik, M. J. and Smoliar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sense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37-40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eld, 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Represenations of Commonsense Knowledge (E. Dav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113-120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itteveen, C. and Brewka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eptical Reason Maintenance and Belief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1(1):1-36, Ma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