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; Boyle, C. Franklin; Corbett, Albert T.; and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Modeling and Intelligent T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1):7-49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ncey, William J. and Soloway, Ell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and Learning Environments: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1):1-6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W.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Debugging Novi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1):51-9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hite, Barbara Y. and Frederikse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al Model Progressions as a Foundation for Intelligen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2(1):99-15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