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Davi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duate Level Expert System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33-39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berry, 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ternational Workshop on User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71-74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nk, Ro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Humans Process Uncertain Knowledge: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41-53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rasner, H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W '86 Conferenc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87-88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tovsky,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clesiastes: A Report From the Battlefields of the Mind-Bod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63-69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achter, Ross D. and Hecker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wards View for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55-61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ridharan, N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n the 1986 Workshop on Distribute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3):75-85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