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Liffick, Blais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&amp; Education Conferenc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4):97-99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rcus, Sandra; Stout, Jeffrey; and McDermott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: An Expert Elevator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4):41-58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ettrey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ssment of Tools for Building Large K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4):81-89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chank, Ro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AI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4):58-65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lade, Ste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ale Artificial Intelligenc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4):67-76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rihari, Sagur N.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ing Address Blocks on Mai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4):25-40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tone, Jeff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AI Trends Seen at AAAI-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4):93-95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