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udill, Mau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Primer, Pa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2):55-61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Evanson, Stev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Talk to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2):36-42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eissman, James R. and Schultz, Rog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cation and Validation of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2):26-33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oldberg, Mo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SB: An AL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2):63-65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alzberg, St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Moves Out of the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2):44-52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