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-Network Training Tips an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1):56-61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ay, Ch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NF Compiler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1):34-39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eyes,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Prolog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1):26-31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naus, Ro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cket Guid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1):63-64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zzani, Michael; Cain, Timothy; Silver, Bernard; and Wong, K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 Wra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1):40-54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