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mmond, Kristi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-Based Planning: A Framework for Planning from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3):385-443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cRoy, Susan Weber and Hirst, Gra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-Based Parsing and Syntactic Dis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3):313-353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ayne, Stephen J. and Squibb, Hel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ebra Mal-Rules and Cognitive Account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3):445-481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an Gelder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ality: A Connectionist Variation on a Classical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3):355-384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