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irenti, Gabriella; Bara, Bruno G.; and Colombetti, Mar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ation and Behavior Games in the Pragmatics of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2):197-256, April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ll, Gary S.; Juliano, Cornell; and Govindjee, An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and Content in Language Production:  A Theory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ts in Phonological Spee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2):149-195, April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Eizirik, Leila M. R.; Barbosa, Valmir C.; and Mendes, Sueli B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yesian-Network Approach to Lexical Dis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2):257-283, April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chraagen, Jan Ma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Experts Solve a Novel Problem in Experiment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2):285-309, April-June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