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allim, Afzal; Wilks, Yorick; and Barnden, Jo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ief Ascription, Metaphor, and Intensional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5(1):133-171, January-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lement, Catherine A. and Gentner, Ded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aticity as a Selection Constraint in Analogical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5(1):89-132, January-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Haarmann, Henk J. and Kolk, Herma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uter Model of the Temporal Course of Agrammatic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tanding: The Effects of Variation in Severity and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5(1):49-87, January-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VanLehn, K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 Acquisition Events in the Discovery of Problem-Solving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5(1):1-47, January-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