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unter,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ng Human Cognitive Capacities: A Response to Land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2):287-291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uipers, Benjamin; Moskowitz, Alan J.; and Kassirer, Jerom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Decisions under Uncertainty: Representation 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2):177-210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ulkarni, Deepak and Simon, Her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 of Scientific Discovery: The Strategy of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2):139-175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andauer, Thoma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stimete of How Much People Remember, Not of Underlying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2):293-297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wis, Clay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and How to Learn Why: Analysis-based Generalization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2):211-256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weller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Load During Problem Solving: Effects on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2):257-285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