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emper, Alfons and Wallrath, Mecht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alysis of Geometric Modeling in Databa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9(1):47-91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yytinen, K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erspectives on Information Systems:  Problems an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9(1):5-46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