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sey, Steven M. and Lund, Adri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Field Studies of Driver Speed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5):541-550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owning, Jacqueline V. and Sanders, Mar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Panel Arrangement and Locus of Attention 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5):551-562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uld, John D.; Alfaro, Lizette; Finn, Rich; Haupt, Brian; and Min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rom CRT Displays Can Be as Fast as Reading from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5):497-517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ber, Ralph No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Low-Flying Planes Crash:  Perceptual and Attentional Fa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isions with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5):519-532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ollands, J. G. and Merikle, Phili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rganization and User Expertise in Information Search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5):577-586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ivak, Michael; Flannagan, Michael; and Olson, Pau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ke Lamp Photometrics and Automobile Rear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5):533-540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oms, Margaret and Patrick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ponents of Fault-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5):587-597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reaster, Delia and Marras, W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f Seat Pressu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5):563-57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ogalter, Michael S.; Godfrey, Sandra S.; Fontenelle, Gail 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aulniers, David R.; Rothstein, Pamela R.; and Laughery, Kenne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5):599-612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