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asman, Jans; Mulder, Gijsbertus; and Mulder, Lambertus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Effort and the Measurement of Heart-Rate Var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161-17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uer, Lance O.; Goldstein, Robert; and Stern, Joh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Information-Processing Demands on Physiolog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213-234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uredy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Heart Rate in the Cardiac Psychophysiological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l Effort:  The T-Wave Amplitud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cardi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183-194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mer, Frank E.; Silverstein, Louis D.; Berg, W. Keith; and Lass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Electromyographic Activity Associated with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ss and Poor Performance in the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131-143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ramer, Arthur F.; Sirevaag, Erik J.; and Braune, R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sychophysiological Assessment of Operator Workload Dur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145-16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ngun, G. R. R. and Hillyard,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tial Allocation of Visual Attention as Indexed by Even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195-211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icente, Kim J.; Thornton, D. Craig; and Moray, Ne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al Analysis of Sinus Arrhythmia:  A Measure of Ment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2):171-182, April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