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R. J.; Heath, C. C.; Luff, P.; and Moran, T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cial and the Cognitive in Human-Comput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6):999-1016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unke, Douglas J.; Neal, Jeannette G.; and Paul, Rajendr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ach to Intelligent Automated 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6):949-983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naris, Bill Z. and Dominick, Way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IGE: A User Interface Management System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Languag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6):891-921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rrin, Bruce M.; Vaughan, David S.; Yadrick, Robert M.; and H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Local Representations of Uncertainty: A Methodology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from Comparing Different Scheme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6):923-947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voy, Jac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Information in Hypertext Systems Using Multipl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6):1017-1030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hank, Patricia K.; Linn, Marcia C.; and Clancy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Pascal Programming with and On-Line Template Library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6):1031-1048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ackelford, Russell L. and Badre, Alber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Can't Smart Students Solve Simple Programm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6):985-997, 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