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orni, Giovanni and Poggi, Ago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ject-Oriented Language for Distributed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435-45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vrahami, Judith and Kareev, Yaa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You Expect to Get When You Ask for ``A Cup of Coff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ffin or a Croissant''? On the Interpretation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Multiple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429-43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nbasat, Izak and Todd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Investigation of Interface Design Alternatives: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. Text and Direct Manipulation vs.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369-40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acciabue, P. C.; Carpignano, A.; and Vivald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ynamic Reliability Technique for Error Assessment in Man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403-42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hee, Yam 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Gentner's Theory of Analogy to the Teaching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347-36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Davis, Fre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cceptance of Information Technology: System Characteristic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ions and Behavioral Imp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475-487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owan, Jack Arthur, Jr. and McNichols, Charl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Alternative Forms of Knowledge Repres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-Making Cons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489-507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ooteboom, P. and Leemeijer, G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ng Based on the Structure of a Model in Model-Based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455-47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inze, Ajay S.; Sen, Arun; and Liou, Shue Fen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izing the Opportunistic Behavior in Model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3):509-540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