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hley, Kev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With Cases and Hypotheticals in H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6):753-79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anting, L. K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Explanations from Rules and Structu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6):797-83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issland, Edwina L. and Skalak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ARET: Rule Interpretation in a Hybri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6):839-88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