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eco, S.; Leone, N.; and Rullo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:  An Object-Oriented Logic Program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44-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uh, K.-C. and Yu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Management of Materialized Generalized Transitiv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ized and Paralle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71-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rowitz, J. R. and Cardenas, A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ing Heterogeneous Inter-Entity Relationshi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60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son, R. G.; Lorentzos, N. A.; and Sarada, N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``Extensions to SQL for Historical Databas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99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sik,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rce-to-Source Transformation for Increasing Rule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36-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ghunathan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ning Aid:  An Intelligent Modeling System for Plan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Constraint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17-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undensteiner, E. A. and Bic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perations in Object-Based Data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82-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myth, P. and Goodman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formation Theoretic Approach to Rule Induction fro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4):301-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