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ernuschi-Frias, Bruno; Cooper, David B.; Hung, Yi-Ping; and Belhum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Model-Based Bayesian Theory for Estimating and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ized 3-D Objects Using Two or More Imag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028-1052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 Micheli, E.; Caprile, B.; Ottonello, P.; and Torre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ization and Noise in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106-1116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ukunaga, Keinosuke and Hayes, Raymo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on of Classifi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087-1101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velock, Dav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Precision in Noise-Free Digi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065-1075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o, Chong-Huah and Don, Hon-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Moment Forms: Their Construction and Application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and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053-1064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alwa, Vishvj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Interpretation: Bilater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117-112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elson, Randal C. and Aloimonos, John (Yiann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 Avoidance Using Flow Field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102-1106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chunck, Bri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Flow Segmentation and Estimation by Constraint Line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010-1027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Xia, Y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eletonization Via the Realization of the Fire Front's Propa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inction in Digital Binary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0):1076-1086, October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