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'Olafsson, Sverrir and Abu-Mosstafa, Yas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pacity of Multilevel Threshol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2):277-281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sl, Paul J. and Jain, Rames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ation Through Variable-Order Surfac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2):167-192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oyer, K. L. and Kak, A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al Stereopsis for 3-D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2):144-166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arber, F. D. and Djouadi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s on the Bayes Classification Error Based on Pairwis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2):281-288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orman, John W.; Mitchell, O. Robert; and Kuhl, Fran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Shape Recognition Using Dynam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2):257-266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ummel, Robert A. and Landy, Micha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tistical Viewpoint on the Theory of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2):235-247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anatani, Ken-I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ormation of Optical Flow by Camera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2):131-143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ili, Hafedh and Rada, 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ing Thesauri: Principles and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2):204-220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Nomura, Yoshihiko and Naruse, Hiro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tion of Obscuration Noise Using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2):267-270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ankar, P. V. and Ferrari, L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Algorithms and Architectures for B-Spline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2):271-276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imard, P. Y. and Mailloux, G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jective Operator for the Restoration of Divergence-Fre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2):248-256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Wilson, Roland and Spann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te Prolate Spheroid Sequences and Their Applications II: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Description and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2):193-203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Xie, Shun-En and Calvert, Thoma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S-EESI: A New Solid Representation Scheme and a Conversio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2):221-234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