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risman, Jill D. and Webb, J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p Machine on the Nav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5):451-465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eiger, Davi and Girosi, Feder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and Deterministic Algorithms from MRF's: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5):401-412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ohnson, Valen E.; Wong, Wing H.; Hu, Xiaoping; and Chen, Chin-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Restoration Using Gibbs Priors: Boundary Modeling,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rring, and Selection of 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5):413-425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owe,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ting Parameterized Three-Dimensional Models t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5):441-450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anjunath, B. S. and Chellappa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pervised Texture Segmentation Using Markov Random Field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5):478-482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Nurre, Joseph H. and Hall, Ernes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 Quadric Surfaces in an Active Stereo Im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5):491-495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etrou, Maria and Kittler, Jos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Edge Detectors for Ramp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5):483-491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owley, Curt and Korf, Richa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Agent Parallel Window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5):466-477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anganath, Sure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Filtering Using Multiresolution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5):426-440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