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mons, J. C.; Govindaraj, T.; and Mitchel, 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Models for Aiding FMS Scheduling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744-7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su, A.; Majumdar, A. K.; and Sinha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t Systems Approach to Control Systems Desig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685-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ir, Z. and Varshney, P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ayesian Hypothesis Testing with Distributed Data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695-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, C. L. ; Lee, C. S. G.; and Hou, J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Scheduling Algorithms for Robot Inverse Dynamic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ulti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729-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mm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-by Moment Variation in Experts' Analytic and Intuitive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757-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enkind, S. J. and Harrison, M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alysis of Four Uncertainty Calc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700-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eller, L. R. and Ho, J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roblems Structuring: Gene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715-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lakooti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Intereactive Method for Exploring the Efficient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Objective Linear Programming Problems with Quasi-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787-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ato, M.; Abe, K.; and Takeda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ontrol of Finite Markov Chains with an Explicit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Estimation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677-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ohl, J. G.; Serfaty, D.; Entin, E. E.; Deckert, J. C.; and James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ognitive Performance in Anti-Submarine Warfare: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ssment and Data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5):777-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