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ntonisse, H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pervised Credit Assignment in Knowledge-Based Sensor Fus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5):1153-1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aciu, G.; Chou, J. C. K.; and Kesavan, H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ained Multibody Systems: Graph Theoretic Newton-Euler For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5):1025-10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handari, I. S.; Simon, H. A.; and Siewiorek, D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al Probe Selection in Diagnostic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5):990-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Chan, R. B. and Childress, D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Unifying Noise-Velocity Relationship and Information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Human-Mach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5):1125-11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Chan, R. B. and Childress, D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nformation Transmission in Human-Machine Systems: Channel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ptimal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5):1136-11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Dennis, A. R.; Valacich, J. S.; and Nunamaker, Jr., J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erimental Investigation of the Effect of Group Siz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Mee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5):1049-10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Erkmen, A. M. and Stephanou, H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ractals for Evidential Pattern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5):1103-11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Feddema, J. T. and Lee, C. S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ive Image Feature Prediction and Control for Visual Tra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Hand-Eye Coordiated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5):1172-11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Huang, L. J. and Tomizuka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lf-Paced Fuzzy Tracking Controller for Two-Dimensional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5):1115-11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Kalaba, R. and Tesfatsion,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Least-Squares for Approximately Line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5):978-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Kim, T. G.; Lee, C.; Christenses, E. R.; and Ziegler, B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Entity Structuring and Model Bas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5):1013-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King, J. O.; Gourishankar, V. G.; and Rink, R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site Pseudolink End-Point Control of Flexible 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5):969-9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Korn, G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 Statistical Experiments with Template-Matching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5):1146-11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Lumelsky, V. J. and Skewis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porating Range Sensing in the Robot Navig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5):1058-10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Mili, H. and Rada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eritance Generalized to Fuzzy Reg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5):1184-11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Moed, M. C. and Saridis, G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oltzmann Machine for the Organization of Intellig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5):1094-11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 Ramesch, R. and Syll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el for Instructor Training Analysis in Simulation-Bas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5):1070-10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 Rodriguez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adom Field Estimation Approach to Robot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5):1081-10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 Skrzypek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ness Constancy: Connectionist Architecture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5):957-9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 Thompson, S. D. and Davis, W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egrated Apporach for Modeling Uncertainty in Aggregat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5):1000-10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