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Loveland, Donal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-Horn Prolog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1):1-26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adawitz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ctive Expansion: A Calculus for Verifying and Synth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and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1):27-104, Marc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