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ntone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rocedures for Elementary Sublanguages of Set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Multilevel Syllogistic Extended by the Singleton and Pow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2):193-23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antone, D. and Schwartz, J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rocedures for Elementary Sublanguages of Set Theory: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level Syllogistic Extended by Some Elementary Map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2):231-256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rro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rocedures for Elementary Sublanguages of Set Theory: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level Syllogistic Extended with Singleton and Choic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2):257-270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rlamento, Franco and Policriti, Alb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Procedures for Elementary Sublanguages of Set Theory: X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Graphs, Reflection and Deci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2):271-284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Wen-Tsun, W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cal Theorem Proving of Differential Geometries and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n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2):171-192, June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