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elty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ing Tactics and Tacticals in a Higher-Order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1):43-81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iunchiglia, F. and Walsh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evitability of Inconsistent Abstrac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1):23-41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adathu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of Procedure for the Logic of Hereditary Harrop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1):115-145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egre, A. and Scharstein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ed-Overhead Caching for Definite-Clause 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1):83-113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alke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chain Iteration: Towards a Practical Inference Method Tha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Be Proved Terminating, Sound,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1):1-22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