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upta, Gopal and Jayaraman, Bha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-Or Parallelism on Shared-Memory Multi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7(1):59-8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rland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adn Failure for Hereditary Harrop Formula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7(1):1-29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o, Hai-Ping; McAllester, David; and Nadel, Mark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Bounds for the Lengths of Ref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7(1):31-58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