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ateman, Rich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aper: FRPOLY: A Benchmark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 and Symbolic Computation 4(2):155-16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schman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a Browser to Support Multimethods and Metho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 and Symbolic Computation 4(2):143-15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ller, James S. and Rozas, Guillerm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Variables and First-Clas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 and Symbolic Computation 4(2):107-142, April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