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alkenhainer, Brian C. and Michalski, Rysz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ng Quantitative and Qualitative Discovery: The ABAC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(4):367-401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okar, Mieczysla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Arguments of Invariant Functio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(4):403-422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angley, Pat and Michalski, Rysz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and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(4):363-366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ose, Donald and Langley, 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mical Discovery as Belief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(4):423-451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