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en, 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ductive Explanation-Based Learning: A Solution to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Explan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2):167-219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Raedt, L. and Bruynoogh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oncept-Learning and Constructive Induction by An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2):107-15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zeng,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Probabilistic Automata and Markov Chains via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2):151-16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