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gadano, F.; Matwin, S.; Michalski, R. S.; and Zhang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wo-Tiered Descriptions of Flexible Concepts: The POSE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1):5-43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ntine, W. and Niblett,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rther Comparison of Splitting Rules for Decision-Tree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1):75-85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ayyad, Usama M. and Irani, Kek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Handling of Continuous-Valued Attributes in Decis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1):87-102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Oblow, E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ing Valiant's Learnability Theory Using Random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1):45-73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