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kman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re Basic Emo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550-553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ibbs, Jr., Raymon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zation and Metapho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572-577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luksberg, Sam; Keysar, Boaz; and McGlone, Matthew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phor Understanding and Accessing Conceptual Schema: Reply to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578-581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intzman, Dougla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 Constraints and the Tulving-Wiseman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536-542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ummel, John E. and Biederman, I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Binding in a Neural Network for Shap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480-517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Izard, Carro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Emotions, Relations Among Emotions, and Emotion-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561-565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ohnson-Laird, P. N.; Byrne, Ruth M. J; and Schaeken, W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itional Reasoning b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418-439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cKoon, Gail and Ratcliff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ence During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440-466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arens, Louis and Mausfeld, 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lationship of the Psychological and the Phys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o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467-479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anksepp, Ja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ritical Role for ``Affective Neuroscience'' in Resolv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About Basic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554-560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atcliff, Roger; Sheu, Ching-Fan; and Gronlund, Scot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Global Memory Models Using RO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518-535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odenhausen, He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 Aspects of Kintsch's Model of Discourse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547-549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Tulving, Endel and Flexser, Arth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ature of the Tulving-Wisem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543-546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Turner, Terence J. and Ortony, An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Emotions: Can Conflicting Criteria Conve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566-571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van der Mass, Han L. J. and Molenaar, Peter C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wise Cognitive Development: An Application of Catastrop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3):395-417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