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-  write the printed representation of an object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BJECT [:stream STREAM] [:escape ESCAPE] [:radix RA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base BASE] [:circle CIRCLE] [:pretty PRETTY] [:level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length LENGTH] [:case CASE] [:gensym GENSYM] [:array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OBJECT is written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OBJECT, but this function  is  used  for  its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 Each of the keyword arguments corresponds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ntrolling stream output, and each keyword  argument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value of the corresponding global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word  argument  :escape  corresponds  to  the  global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, t, or nil (the default). 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il, the printed representation of OBJECT is written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output*.  If STREAM is t, the printed represent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the value of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-open-file (in "j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 '(this is a test) :strea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ish-outpu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in))) =&gt; (this is 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escape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*print-escap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 (list #\x "howdy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#\x "how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\x "how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list #\x "howdy")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#\x "how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\x "howd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escape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*print-escap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 (list #\x "howdy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x how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\x "how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list #\x "howdy") :escap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x how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\x "howd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5 :radix t :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b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10 :radix t :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10 :radix nil :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est () '(this is the 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following printed form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function test) :prett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lo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(this is the t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lambda nil (block test '(this is the t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function test) :prett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lambda nil (block test '(this is the t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lambda nil (block test '(this is the te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ster '(alpha (a1 (a11 (a111 a112) a12) a2)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lpha (a1 (a11 (a111 a112) a12)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nester :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lpha #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lpha (a1 (a11 (a111 a112) a12)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engthy '(alpha (a1 (a11 (a111 a112) a12) a2)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lpha (a1 (a11 (a111 a112) a12)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lengthy :leng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lph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lpha (a1 (a11 (a111 a112) a12)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foo :case :up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gensym) :gensym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g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:g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gensym) :gensym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:g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:g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make-array '(2 3) :initial-contents '((a b c)(d e 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rra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2a((a b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a b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following printed form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make-array '(2 3) :initial-contents '((a b c)(d e 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rra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&lt;Array, rank 2 @ #x3167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a b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old '(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dr old)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 old :circl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1=(a b . 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a b a b a b a b a 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2, *print-array*, *print-base*, *print-case*, *print-circl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, *print-gensym*, *print-length*, *print-level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, prin1, prin1-to-string, princ, princ-to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write-byte, write-char, write-line, write-string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