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-field  -  extract unjustified byte from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-field bytespec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byte of the integer N  as  indicated  by  the  byte 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PEC, but leaving the byte in the same position within the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N.  The extracted byte is returned as a non-negative inte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bits  in the positions not specified by BYTESPEC.  The byt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generated by the byte function.  If N is  given  by  a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 acceptable  to  setf,  then  mask-field  can  be used with set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integer at N with a new integer having the given  val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byte.  The following identities 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db (byte size position) (mask-field (byte size position)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(ldb (byte size position)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bitp i (mask-field (byte size position)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(and (&gt;= i position) (&lt; i (+ position size)) (logbitp i 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sk-field (byte size position)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(logand n (dpb -1 (byte size position)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*print-base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sk-field (byte 4 0) #b10010111) =&gt;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sk-field (byte 4 1) #b10010111) =&gt; 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sk-field (byte 6 2) #b10010111) =&gt; 1001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6, ash, boole, byte, byte-position, byte-size, deposit-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b, ldb, ldb-test, logbitp, logcount, log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