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satisf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ies  -  specify a data type as the set of objects satis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tisfies p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a data type consisting of those  objects  that  satisfy  P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must  be  a symbol. PRED must name a global function, on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efun rather than flet or labels, that is a function of  one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and  that  returns true or false depending on whether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ies some condition.  Note that PRED may not be  a  lambda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2 '(and integer (satisfies evenp)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3 '(and integer (satisfies evenp)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4:43, about lambda, about type specifiers, ty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