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efine-setf-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-setf-method  -  define an update function for a generalize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-setf-method access-fn lambda-list {decl | doc-string}* {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update function for modifying generalized-variabl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rm (ACCESS-FN ...) with se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ame of the access function ACCESS-FN,  but  this  macr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its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defsetf, no restriction is made that ACCESS-FN be a  func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that  evaluates  all of its arguments.  The LAMBDA-LIS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ubforms  of  the  generalized-variable  reference.   Lambda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uring  is  supported  in  the  same manner as for defmac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in the lambda list are bound to subforms of  the  generaliz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 expression  directly, not to temporary variables bound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forms as for the complex form of defse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of evaluating all of the forms FORM of the macro must b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characterize a setf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of the five values returned are a list of temporary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  and  a  list  of forms to bind to those temporary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 returned value is a list of variables which will be  stor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generalized variable.  This list almost always consists of on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.  The fourth value is called the STORING FORM  and  is  cod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used to compute the new value of the generalized vari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may refer to any of the temporary variables, and  must  re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 variables as its values.  The fifth value is called th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and returns the value of the generalized variable.  Both the  s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form  and the accessing form may be evaluated multiple times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free of side effects other than modifying  the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ized  variable.  The temporary variables and store variab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enerated unique to each invocation of the setf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tail (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dr li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ine-setf-method tail (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* ((temp-var (gensym))            ; temp var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tore-var (gensym)))          ; temp var for new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st temp-var)                    ; 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st lis)                         ; valu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st store-var)                   ; sto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(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placd ,temp-var ,store-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store-var);; stor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(cdr ,temp-var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y-list '(a b c)) =&gt; 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ail my-list) =&gt; (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tail my-list) '(x y z)) =&gt; (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-list =&gt; (a x y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05, define-modify-macro, defsetf, get-setf-method, get-set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-multiple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