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mmon-windows-initialized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-windows-initialized-p  -  test whether COMMON WINDOWS is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-windows-initialized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COMMON WINDOWS is initialized, otherwise returns 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initialize  COMMON  WINDOWS  with  the  function initialize-com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and kill them with  kill-common-windows.   If  LISP  is 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COMMON WINDOWS is running, this function will return tru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SP), even if COMMON WINDOWS has not been restarted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connected-to-server-p  will  return false.  You restar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in a dumped image with restart-common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break the NeW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ill-common-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on-windows-initialized-p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reestablish the NeW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itialize-common-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on-windows-initialized-p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-common-windows kill-common-windows, restart-comm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