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-char  -  push a character back onto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-char CHAR [STRE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character read from STREAM will be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, but this function is used for its side effects.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 to  unread-char must be interspersed with calls to read-ch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ce being that at most  one  character  may  be  unrea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   The  argument STREAM may be a stream, nil, or t.  If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the default, then the value of *standard-input* is  the  stre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the  character  is  pushed  back.  If  STREAM  is t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erminal-io* i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SETQ MY-STRING (MAKE-STRING-INPUT-STREAM "FRED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&lt;string input stream  @ #x56e8d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READ-CHAR MY-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\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READ MY-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SETQ MY-STRING (MAKE-STRING-INPUT-STREAM "FRED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&lt;string input stream  @ #x56ea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READ-CHAR MY-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\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UNREAD-CHAR #\F MY-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READ MY-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79, clear-input, listen, parse-integer, peek-char, read,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read-char, read-char-no-hang, read-from-string, read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