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ad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oin  -  put item on a list if it is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oin item list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LIST with ITEM consed onto the front if ITEM is not eq  t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 of  LIST, and otherwise simply returns LIST.  Although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LIST is unchanged, it is a tail of the return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which accepts two arguments (ITEM and a  member  of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 in  that  order).   If  PRED is the value of :test,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match if PRED returns true.  If PRED is the value  of  :test-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the member match if PRED returns false.  It is an error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be a function which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both to ITEM and to each member of LIST before they are 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nspecified  or  nil,  it  effectively  defaults  to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.  Note that applying KEYFNC to ITEM is  a  devia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 behavior of KEYFNC peculiar to adjoin and pushnew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ies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join item list) = (if (member item list) list (cons item li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join item list :key #'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(if (member (fn item) list :key #'fn) list (cons item li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join 3 '(2 3 4)) =&gt; (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join 1 '(2 3 4)) =&gt; (1 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join '(a 1) '((a 2) (b 3)) :key #'car) =&gt; ((a 2) (b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6, cons, eql, :key, list, member, push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