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restart-common-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-common-windows  -  restart COMMON WINDOWS after a dump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-common-windows [:host HOST][:verbose VERBOSE][GC-CURSOR G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what the last function in the list  boun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variable *restart-common-windows-actions* returns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restart COMMON WINDOWS after a dumplisp  where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 some  COMMON  WINDOWS  state.  First, you should invoke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p image, and then you should call restart-common-window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-common-windows.   COMMON WINDOWS will resume inthe s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hen if was dump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ustomize the behavior of restart-common-windows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of the list bound to *restart-common-windows-actions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-common-windows calls the functions in that list  in  order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the  same  arguments  passed  to  restart-common-windows  itself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ctually, the list contains symbols denoting functions rather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objects themseleves.) Initially, this list consists of the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 item default-restart-common-windows.  This function does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 of  restarting  COMMON WINDOWS so you should insure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from the list .  The following paragraphs describe the 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fault-restart-common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keyword  argument  :host,  must   be   a   string   of   the 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-NAME[SERVER-NUMBER[DISPLAY-NUMBER]],  and  is  used 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machine that will be the X server.  If  this  DISPLAY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specified, it defaults to 0.  SERVER-NUMBER also defaults to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pecified.  If the  :host  argument  itself  is  not  specified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to the value of the DISPLAY environment variable o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LISP.  If that variable has no value, the name of the host 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g LIS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argument :verbose introduces a flag that  tells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 or  not  it  should  produce  messages about the state of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connection at the  time of the restart.  Its  value  defaul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.  The :gc-cursor argument tells the system whether to display a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al mouse-cursor (shaped like an hourglass) when LISP is  garbage 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cting.  Doing so tells you why LISP and COMMON WINDOWS have susp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re is a cost.  LISP has grabbed the mouse and the  mouse 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not  work with other X clients until the cursor changes bac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weigh the costs and benefits of enabling the gc-cursor..  (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  the   gc-cursor   after   COMMON   WINDOWS   is   runn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-gc-cursor and disable it with disable-gc-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restart-common-windows calls the restore  method  on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  and  bitmap-stream  in  the  restored  environment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s, the default restore  method  just  calls  repaint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-streams,  the  default restore method calls the function rest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-stream which restores the bits on the bitmap stream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method does not call restore-window-stream, since window-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have their own repaint methods.  If this  is  not  the 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want, then you can customize the save and restor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restart COMMON WINDOWS on host "frigg:0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start-common-windows :host "frigg:0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could have left out the ":0.0", so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has the same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start-common-windows :host "frig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hen :HOST is not specified, the valu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environment variable is used, or the hos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COMMON WINDOWS 's DISPLAY has no value. There must be 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server running o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start-common-windows :host "frig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restart COMMON WINDOWS in the verbos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start-common-windows :host "frigg" :verbose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We restart COMMON WINDOWS with the gc-cursor en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start-common-windows :host "frigg" :gc-cursor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-windows-initialized-p, save, restore, restore-window-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-bitmap-stream, initialize-common-windows, kill-common-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