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-  cause symbols to become internal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symbols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YMBOLS are made internal to the packag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.  The argument SYMBOLS is either a list of symbols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  The  argument  PACKAGE  must  be  a package and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ckage (the value of *package*).  Once you've called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you  will  no longer have to refer to any of the symbo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 the  qualified-name  (colon)  syntax  (whe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 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mporting a symbol into a package, the symbol is direct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age.  To `unimport' a symbol, one must uninte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s already present in the package, import does  not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ymbol.   The status of a symbol in other packages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port.  An imported symbol retains its original 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fferent symbol with the same print name as one of the symbo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is  already accessible in PACKAGE when import is called,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able error is signalled.  Note that the error is signalled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bol  already  accessible  is  on  the shadowing-symbol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 conflict will be resolved in some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   The  possible  resolutions  are as follows.  If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s inherited, the symbol being imported may shadow the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   If  the accessible symbol is present in the packag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ed in favor of the symbol to be imported.  Or, the impor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(for the symbol with the name conflict) may be abort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alread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reate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find-package :foo) (make-package :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tern a symbo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"F1" (find-package :foo)) =&gt; foo::f1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ee that the symbol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F1" (find-package :foo)) =&gt; foo::f1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ke it accessible to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foo::F1 (find-package :foo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ort it into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 'foo:f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's still an external i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F1" (find-package :foo)) =&gt; f1 :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's now accessible to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F1") =&gt; f1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6, export, *package*, shadow, shadowing-import, un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