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ctive-region-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-mouse-cursor  -  the mouse cursor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-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-mouse-cursor ACTIVE-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he  mouse   cursor   associated   with   the   active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.  This is the mouse cursor that will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moved into this region.  The default value is the sam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turned by window-stream-mouse-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ke-window-stream :left 100 :bott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width 100 :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put an active-region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a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ke-active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left 0 :bottom 0 :width 50 :heigh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parent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activate-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(window-stream-mouse-cursor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tive-region-mouse-cursor *my-active*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active-region-mouse-cursor *my-active*) *mouse-cursor-+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Now whenever you move the mouse cursor into the active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cursor will change to a `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-mouse-cursor, make-mouse-cursor, mouse-cursor-bitblt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