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device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yle[font=TimesRoman, size =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ine(SmallerFont, size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ke(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(/afs/andrew.cmu.edu/usr24/fr07/psy/mss/inits.m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set(3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egin(titl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begin(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page based on /afs/cs/project/soar/5.2/emacs/soar/new/notes/soar-mode.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FMcG 24-Ja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(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begin(titl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@Heading(Dismal: A spreadsheet for GNU-ema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[For GNU release 18.5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E. Ritter@+(*) and David Fox@+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tter@@psych.nott.ac.uk    fox@@cs.n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@cs.cm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enter[@value(dat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@blankspace(3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+(*)Psychology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Group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of Nott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ingham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G7 2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+(**)Dept. of Computer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(title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egin(Abstract) This is a manual for dismal (Dis' Mode Ain't lo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mode in GNU-emacs that implements a spreadsheet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oad, run, and use dismal and dismal spreadsheets.  Dis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basic spreadsheet functions.  Because i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 it offers several relatively novel featur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  It is designed to be keystroke drive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/menu driven (although it can be menu driven).  It is exten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users can write their own commands and function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 function cell to write to several nearby cells.  A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t up that reflects the semantics of column name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utomatically provided as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(abs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pyrightnotice(F. E. Ritter &amp; D. F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egin(researchcr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was sponsored in part by a training grant from the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Scientific Research, Bolling AFB, DC; and in par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onics Laboratory, Wright Research and Development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nautical Systems Division (AFSC), U. S. Air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ght-Patterson AFB, OH 45433-6543 under Contract F33615-90-C-146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A Order No. 7597.  It is currently supported by the Econom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cience Research Council's Centre for research in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s and conclusions contained in this document are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should not be interpreted as represent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, either expressed or implied, of the U.S. or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(research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(title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(page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paheading3(Distribution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ocuments are available for the companion piece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ere, soar-mode and taql-mode, which modify GNU-Ema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rectly support programming in the Soar cognitive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ough a structured editor with useful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duction loading and match se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software is copy lefted as per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standard agreement.  Other pieces the Developmental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placed in the public domain.  You are free to cop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The Developmental Soar Interface and all of its parts: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 (SX), taql-mode, and soar-mode, are made available AS I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itself), and U. of Nottingham, Carnegie-Mellon Univers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chigan, and its developers, make no warrant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its performance.  Please contact soar-bugs@@cs.cmu.ed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r to re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upporting software comes with different copyr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 and taql-mode use several utility programs that are protec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's Copyleft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(Bas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blankspace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mal (DIS' Mode Ain't Lotus) is a spreadsheet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.  Where you would move around through text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in a dismal buffer you move through cells.  Dism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the same keybindings as other files (alth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s), and a plain text and a tabb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re also available. Formula can be entered lik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ajor differences from other spreadsheet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l lives within GNU-Emacs.  First of all, it is fre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Fox and Ritter as part of their thesis work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s is.  It is also copylefted, meaning that you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ull source code, and agree to provide free copies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eans that it is not fully supported.  Several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ack comments, bug reports and bug fixes (most notably 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mann and Robert J. Chassell), and these improvements hav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dis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implemented in GNU-Emacs offers several technical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sadvantages are that it is not as fast as a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tand alone spreadsheet.  On the other hand, it exis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and what it can't support, the underlying editor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, we have made GNU's text manipulation commands and key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ppropriately for spreadsheet cells.  For example, C-w, a command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 region of text, is now a commnad to cut and copy a range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quite flexible.  The GNU-Emacs' lisp interpr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vailable, so extensions and modifications can be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et limits to the size of spreadsheets that you ca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practical limits.  Generally, 500 rows x 40 colum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(20,000 cells); but 400 x 24 is managable (9600 ce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20 known bugs or limits to the featur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front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(Te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x(Mark.)  Mark, which used to be a text position, is now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  Typing "m", C-SPACE, or C-@ will set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x (Exchange mark and point) works now with cel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x(Point.)  Point is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x(Ranges.)  The idea a text range in GNU-Emacs is modified an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l as the region of cells between point and mark.  Whe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(dismal-show-selected-ranges) is t, the user is shown the selec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utting or erasing.  When the user kills a range, it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l's kill buffer.  This buffer can be yanked and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uffer, or other dismal buffers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x(Menu.)  When the user types C-c C-m a simple menu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Emacs display in what is called the message line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the first letter of a menu item to choose that ite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ultiple levels, and users can type ahead.  Typing "?"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up a help screen providing more details on the menu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eybindings (if any).  After a user selects an item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, its keybinding will be displayed in the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This supports migration to using the keybinding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x(Ruler.) Dismal supports putting up a ruler at the top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contents of columns.  The default ruler is the letters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, followed by dashes and crosses (+----+--+---+)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orders.  Users can change this by selecting the menu @i(Options: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Row).  Advanced users can set the variable @i(dismal-ruler-row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is not desired, it can be turned off by selecting the menu @i(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: 2Ruler), or by setting the variable dismal-show-ruler.  Ru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embered acros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r gets redrawn at the top of the screen with C-x r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assed to C-x r (e.g., C-u C-x r), the ruler is re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changes in the ruler rule will appear in the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x(Mode line.) This is the inverse video line that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each window.  In dismal it displays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the current cell, the status of the cell upda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matically if AutoUp is displayed, or upon request if Man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, the mode (in this case dismal), the middle-column (th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-name ] indicates that the left column goes from the @i(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) all the way to the right, and includes the middle-colum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), the mode (dismal in parenthesis), and the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play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**- bob.dis              A6 AutoUp &lt;]  (dismal)---All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(Editing a c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numbers (integer and floating point), strings, and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ells.  In each case you type on of the commands below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value, and then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dismal-read-cell-left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dismal-read-cell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dismal-read-cell-right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dismal-read-cell-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dismal-read-cell-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or delete a cell's contents,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dismal-backward-ki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d             dismal-delete-cell (doesn't save contents in kill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   dismal-capitalize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   dismal-ki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l           dismal-downcase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u           dismal-upcase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EL         dismal-backward-ki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-t         dismal-transpose-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(Editing the spread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odifying a single cell, you can als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at's topology as a whole by inserting and deleteing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such as rows or columns.  All of these commands should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and in a way analogous to their tex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             dismal-kil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o             dismal-ope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w             dismal-cut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y             dismal-paste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dismal-copy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PC           dismal-delete-blank-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             dismal-delete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             dismal-delete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             dismal-delete-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             dismal-insert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.             dismal-insert-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z             dismal-insert-z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             dismal-insert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             dismal-insert-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dismal-paste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dismal-cut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TAB         dismal-inser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i           dismal-insert-file (assumes tabbe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-e         dismal-erase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w           dismal-copy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           dismal-insert-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(Moving a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mands you know and love from plain emacs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ay here.  "C-c" is used to preface most dism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a             dismal-first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             dismal-backward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e             dismal-end-of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-f             dismal-forward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dismal-forward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.. C-n      dismal-forward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             dismal-backward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-v             dismal-scroll-up-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            dismal-forward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dismal-jump (prompts for 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dismal-next-filled-row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dismal-previous-filled-row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]           dismal-end-of-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[           dismal-start-of-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ET         dismal-backward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v           dismal-scroll-down-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           dismal-move-to-windo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p           dismal-previous-filled-row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           dismal-next-filled-row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           dismal-forward-filled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   dismal-last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    dismal-backward-filled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AB         dismal-backward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gt;           dismal-end-of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lt;           dismal-beginning-of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PC         dismal-backward-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(Othe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r             dismal-isearch-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             dismal-i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describ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dismal-hard-redraw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dismal-redraw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RET         dismal-run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x         dismal-exchange-point-and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C-w         dismal-wri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s         dismal-sa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s           dismal-save-some-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r           dismal-update-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-u         dismal-update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-r         dismal-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           dismal-query-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(Number repres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presentation of numbers is inadequate for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vestigating using the calc package, or the data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in GNU Emacs version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x(Integer numbers.)  Currently we use Emacs Lisp integ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the integers.  They are limited on most machines to -2@+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@+(12) - 1.  Some machines will have a larger expon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limited to a fixed integ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x(Floating pointer numbers.)  We currently are using Rosenbla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el package to represent floating point numbers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made up out of Emacs Lisp integers, so they too su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recision (and range, but at 10@+(2@+[12]) you don't noti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x(Imaginary numbers.)  Are only imaginary at this point.  If cal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in, then they become more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ection(Installa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two installations, one for the site and one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(Sit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mal is faster in byte compiled elisp.  It is faster y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tecomp" byte compiled elisp.  Bytecomp is an improved byt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rchive.cis.ohio-state.ed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gnu/emacs/elisp-archive/packages/bytecomp.tar.Z. 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take advantage of this compiler.  Intalling i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inutes.  If you can read emacs documentation and know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, you should be 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aths in dismal-simple-menu.el defining where the 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live will have to be updated for your site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you will not be able to change the display font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o this will results in error messages (but no cras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dismal-directory in dismal-mode-defaults.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ismal has been set up, simple users only have to ad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macs fil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ad "... where dismal lives .../dismal-mode-defaults.e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(User settabl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variables that influence dismal's behavi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level.  Users can set these variables while running (with M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variable) or by inserting a setq in their .ema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variables you might wan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egin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dismal-mode-hook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Hook functions to be run upon entering dismal-mod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dismal-mode-load-hook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Hook variable run after dismal-mode is loade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dismal-recursion-limi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Maximum depth allowed when evaluating (perhaps) circular dependencie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dismal-query-on-entry-p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Ask for confirmation each time dismal-mode is call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 for normal users, who should have this set to nil.  I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his should be set to nil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dismal-default-column-wid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Default width for column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dismal-default-column-alignment '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*Default way to align a cell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dismal-default-column-decim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*Default number of decimal digets for a cell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dismal-auto-save-interval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Number of dismal keyboard input characters (?) between auto-s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means disable autosaving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dismal-field-sep 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Default field separator character when working with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files (default TAB)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dismal-page-siz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Anticipated page size for printing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66 works well for 8.5"x11" with a 10 (?) pt.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(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hapter(Using other spreadsheet program's da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nsfer data between dismal and other spreadsheat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To pass data to dismal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tabbed file with the other program. 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th dismal-insert-file, bound to C-x C-i (similarly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-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data from dismal, use the dismal-dump-range command (M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l-dump-range) to dump a range to a tabbed fil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the whole file this way, move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-&lt;), mark the first cell (M-SPACE), move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-&gt;), and then either select this command on the menu (C-c C-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ump), or call it by hand as noted above.  You can also get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ersion through the Fprint (file print) command on the 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hapter(Creating and using a shee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x(Creating a spreadsheet) After you have installed the code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.emacs, you can create new spredsheets jus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other file that lives in Emacs: (a) you can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l file by typeing C-x C-f (find-file) new-file-name.d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l-mode will get loaded (if necessary) and create an ini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 (b) You can also create a dismal spreadshee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l-mode in an existing blank buffer, but this is best l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ebugging dis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(Moving a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around in a dismal buffer in a similar way to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re are certain items that work differently.  Th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ppear when you scroll off the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-up/down-in-place (C-v, M-v).  If you scroll down with nex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n) or similar commands, the ruler is not refreshed.  Not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r speeds travel through the spreadsheet.  The rul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ack by recentering the buffer (C-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macs is compiled with the X window options, clicking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ill move you to the pointed a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(Entering functions as cell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two types of number used in the dismal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floats.  They both can be corced into each o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 and fint.  Most functions starting with 'dis-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ranslate for you on the fly, but the function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 require that their input be floating points numbers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rr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(f+ NUM1 NUM2) as the value of a cell.  f+ does not tak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. (Is there a good way around this?  Could we make it a macr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following lisp functions to compute a c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format for all of them is a lisp S-expressions.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 "(dis-count a0:b23)".  More complicat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erving type, integer or float) can also be built up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maples are: (dis-div A19 (dis-sum A19:B19)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-div (dis-sum A0:A3) (f 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egin(ite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-count -- Given a cell RANGE computes the count of fille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-count-if-regexp-match -- Given a cell RANGE computes the number of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REG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-sum -- Given a cell RANGE computes the sum of fille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-product -- Given a cell RANGE computes the product of fille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-current-date -- Insert current date as string. If DAY-FIRST is t,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-date-to-days -- Return number of days between Jan 1, 1970 an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- Convert the integer argument to floating point, like a C cas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runc -- Truncate the fractional part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t -- Convert the floating point number to integer, with trun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 cas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in -- Returns the minimum of two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x -- Returns the maximum of two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+ -- Returns the sum of two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 -- Returns the quotient of two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* -- Returns the product of two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 -- Returns the difference of two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(item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umula are actually evaluated as lisp s-expressions, so you may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in the formula.  The variables must be declared or 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, so all uses of them must come after they are set (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is done in a right to left, top to bottom order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(setq multiplier 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(Ed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"%" can be entered as "%".  It is stored as %% becaus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icult to print out on its own.  In the future this bur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dden from the user, but at present the user must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ter a single % when reediting cel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(Forma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mal supports printing out cell contents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t the number of decimal columns to prin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gnment (justification) of the cell contents (flush right,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centered, and the default of numbers right and strings le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width, and the display fonts.  All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the main menu (C-c C-m) under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odify the justification a single cell by edit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", "&gt;", and "|".  These keystroke commands allow you to edit a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t the cell's justification to be left, right, or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ay of editing a cell, "e" or "=", leave the c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uler changes because the cell contents change in the r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up, the user can redraw the ruler by using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: Format menu (also by typing C-x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(Analyzing and calcuating a work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smal-mode-default.el file has been loaded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by simply opening a file (C-x C-f) that ends in ".dis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cells by typing "e" or 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(Creating a series of dates 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mands to manipulate numbers as dates.  dis-current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urrent date as a string.  dis-date-to-days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between Jan 1, 1970 and DATE (a string wit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-mmm-yy), ingnoring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(Controlling calc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.  The dismal defaults provide for automatic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and their dependencies whenever a cell chang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deletion or editing.  On large spreadsheets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this can take a long time.  Manual updating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(Main: Options: Set: AutoUpdate) menu.  Manual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done through the menu (Main: Commands: Update)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(Datab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you can't do databases like Excel supports, yet. 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command that may be directly useful to you tha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, and you could write fu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-matching-lines is a function that shows all lines follow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match for the REGEXP (which it prompts for). 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lines is shown in the *Occur* buffer, which is erase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list-matching-lines-default-context-lines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umber of context lines to include around a line mat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matching-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 the contents of a dismal buffer into a scratch buf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ipulate the resulting buffer with M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-non-matching-lines, which deletes all lines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atches for REGEXP, and and delete-matching-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(Creating reports and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umped into &lt;file-name&gt;.dp as text files augmented with extra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ler, either a row you've set, or the A B C crap. 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a line printer, or automatically from within dismal. 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nscript program (the default) to convert it to postscript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you could set dismal-raw-print-command to be lp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mal-clean-printout is a function that can be called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-x dismal-clean-printout) to cleanup a .dp file.  It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headers, alphabetic column labels, and the leading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this should be 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(Designing and Writing 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directly.  At the end of the dismal load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n the dismal-mode-load-hook are calle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itions, you can put them in a file, and put a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load them ther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tq dismal-mode-load-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(lambda () (load "/afs/nott/usr/ritter/my-dismal-file.el"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(Using 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(Auxillary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(copy-to-dism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column specified by point and mark to buffer DISMAL-BUFFE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its current cell.  Point and mark must be within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column of text, delimited by blanks.  The colum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words without spaces or valid dismal number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decimal points but not commas. 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l-copy-column-seperator (default is space) is used to separat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following column, you would place point on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and mark on the 8 in 789 and only that middle colum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egin(verbat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   123  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   456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   789  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(verbat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(Known bugs and inter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ismal works under GNU-Emacs 19, no modific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o take advantage of any of its features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use keybindings no longer work in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rue undo facility (undo will undo the drawing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underlying changes to the spreadsheet)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use a conservative number for the autosav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ismal-auto-save-interval.  This number represe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ovements between autosaves.  Its default is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(20x500) Dismal files have tendency to crash GNU-Emacs 18.5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r after working for a while.  This behavio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in 18.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mal accepts cell references up to XXXXNN or XXNNNN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ell values like John89 will be parsed as a cell referen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xt, like a 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in and write out formulas as S-expressions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you have cell items like: "(and this is a com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)", you may have problems.  Dismal will attempt t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unction call of "and".  If you run into this probl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t by making sure that each cell in parenthesis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alid function.  One could also modify dismal to use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in files that sez "don't attempt to read in 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pendencies get out of hand, which some users report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dismal-fix-dependencies will clean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(Keybind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the keybindings as noted in the online help (C-c C-h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in: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@             dismal-set-mar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a             dismal-first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             dismal-backward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            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d             dismal-delete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e             dismal-end-of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-f             dismal-forward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dismal-forward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             dismal-kil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.. C-n      dismal-forward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-o             dismal-ope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             dismal-backward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-q             dismal-quoted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r             dismal-isearch-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             dismal-i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             dismal-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v             dismal-scroll-up-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w             dismal-cut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            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y             dismal-paste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            dismal-forward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negativ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.. 9          dig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dismal-read-cell-left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dismal-read-cell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dismal-read-cell-right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describ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dismal-copy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dismal-read-cell-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dismal-read-column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dismal-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dismal-set-mar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dismal-next-filled-row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dismal-previous-filled-row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dismal-hard-redraw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dismal-paste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dismal-cut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dismal-redraw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dismal-read-cell-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dismal-backward-kill-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 RET         dismal-run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&gt;           dismal-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]           dismal-end-of-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[           dismal-start-of-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x         dismal-exchange-point-and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w         dismal-wri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s         dismal-sa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s           dismal-save-some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r           dismal-update-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TAB         dismal-inser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i           dismal-inser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C-u         dismal-update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-t         dismal-transpose-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-r         dismal-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ET         dismal-backward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-e         dismal-erase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-k         dismal-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,           dismal-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%           dismal-query-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          dismal-debug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w           dismal-copy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v           dismal-scroll-down-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u           dismal-upcase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           dismal-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           dismal-move-to-windo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           dismal-query-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p           dismal-previous-filled-row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           dismal-insert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           dismal-next-filled-row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l           dismal-downcase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   dismal-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   dismal-align-meta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           dismal-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   dismal-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g           dismal-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           dismal-forward-filled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   dismal-last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   dismal-ki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   dismal-capitalize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    dismal-backward-filled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           dismal-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AB         dismal-backward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]           dismal-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          dismal-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gt;           dismal-end-of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lt;           dismal-beginning-of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PC         dismal-backward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EL         dismal-backward-kill-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SPC           dismal-delete-blank-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             dismal-delete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             dismal-delete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             dismal-delete-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             dismal-insert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.             dismal-insert-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z             dismal-insert-z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             dismal-insert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             dismal-insert-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keymap "dismal-minibuffer-map", which is not currently def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