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boole-and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-andc2  -  specify bitwise logical `and' operation, co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nd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s the first argument to boole to specify the bitwise boolean `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 that  complements  its  second operand (the third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print-base*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print-radix*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(The printer drops leading zeros when printin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printed number #b100 is equivalent to #b01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oole boole-andc2 #b1100 #b1010) =&gt; #b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22, boole, boole-1, boole-2, boole-and, boole-andc1, boole-c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-c2, boole-clr, boole-eqv, boole-ior, boole-nand, boole-n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-orc1, boole-orc2, boole-set, boole-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