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short-float  -  the short-float closest to negative in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short-float  number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(but  still  different  from)  negative infinity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short-float =&gt; -3.4028232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1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