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tring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not-equal  -  test whether two strings are different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not-equal string1 string2 [:start1 s1] [:end1 e1] [:start2 s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end2 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 if the string specified by STRING1 is lexicographic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 as  the string specified by STRING2.  Otherwise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ength of the longest common prefix of the two strings  (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dex  of  the first position where the corresponding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strings differ).  Differences in case are ignored when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 (This  function  considers two characters the sam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 char-equal.   The  corresponding  case-sensitive  function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/=.) The arguments STRING1 and STRING2 must be strings 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ymbol is supplied, its print name is used a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strings are not equal if they have different lengths  or  if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position  the  character  from  one  string 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 character  of  the  other  string  (in   the   sens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not-eq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on a substring of STRING1, use the :start1 and :end1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 The  :start1  keyword  argument  specifies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aracter of the substring  of  STRING1  to  examine.   Its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 to  zero  (indicating the first character).  The :end1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specifies an index one greater than the index of the las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r of STRING1 to examine. A value of nil is equivalen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the length of the string.  Note that if STRING1 is a str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l  pointer,  only  the active elements of STRING1 can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marks also apply to the :start2  and  :end2  keyword 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specify  the  starting  and  ending  indices  of the sub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.  The index returned when this function returns a non-nil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an  index  into  the  substring  of the first string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entir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not-equal "Hello" "hello"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/= "Hello" "hello")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not-equal "abcde" "abcd" :end1 4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8:302, char-not-equal, string/=, string-equal, string-greate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lessp, string-not-greaterp, string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