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body  -  set up an environment allowing go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body {tag | stm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after the  last  STMT  is  processed.   The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 sequentially,  except for symbols and integer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but serve as tags.  Anywhere within the tagbody, a  label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jumped  to  by means of go.  The scope of the labels in a tag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, and their extent is dynamic.  A label in a tagbody  shadow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 label in an outer tagbody.  A go to a label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nermost lexically-visible su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ON LISP forms, including do, do*, dotimes,  dolist,  pr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* provide an implicit tagbody around their body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gbody loop (incf x)(if (&lt; x 10)(go loop)))x 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ly #'(lambda (num) (if (= num 0) (go loop1) (go loop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1 (setq x 5) (g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2 (setq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0, block, go, let,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