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properties  -  retrieve property values from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properties place indica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ree values after searching the property list stored 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of the indicators that are in INDICATOR-LIST.  If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n the first two values returned are the indica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 value  associated  with it, and the third value is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list whose car is the indicator found and whose c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no matching indicator is found then all three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il.  Thus, the third returned value is both  a  boolean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the  search  is  successful and the list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getf, an indicator on the property list at PLACE must be  e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 the  indicators  in  INDICATOR-LIST for the associa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the properties have already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properties 'crime-and-punishment  '(:language :auth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: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ss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:language "Russian" :mood "depressing" :author "Dostoyevsk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7, get, g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