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lormap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-p  -  test whether an object in a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-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object OBJECT,  is  a  colormap,  otherwis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map is LISP is a data structure which  serves  as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COMMON  WINDOWS  and  and  the X server.  Each LISP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 specific server colormap.   (Server  colormaps  ar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,  not LISP objects.) You affect server colormaps by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ed LISP colormap.  Colormaps are created with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map-p *default-colormap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map-p (make-colormap :preallocate (list white black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map-p 'blue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rs, *color-support*, color-p, make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