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ing  -  truncate a number toward posi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ing number [divi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: the result, Q, of truncating the quotient of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VISOR  towards positive infinity, and the remainder, 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smallest integer greater than or equal  to  the  quoti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DIVISOR is returned, along with the difference betw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duct of Q and DIVISOR.  DIVISOR defaults to 1, so if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provided,  the  first  returned  value  i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NUMBER.   The  following  formula  re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the results: (Q * DIVISOR) + R = NUMBER.  If DIVI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Q + R = NUMBER.  The remainder R is an integer if bot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are  integers,  a  rational  if  they  are  both  ration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 if either argument i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iling .875) =&gt; 1 -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iling -1.5) =&gt; -1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iling 3 2) =&gt; 2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iling 1.0 2.0) =&gt; 1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iling 1.0 -2.0) =&gt; 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iling -1.0 2.0) =&gt; 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iling -1.0 -2.0)  =&gt; 1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5, multiple-values, fceiling, floor, round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