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bury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y-notify  -  bury method called when X buri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y-notify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what   the   last   function   in   the   list 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bury-notify  returns.   When the X window-manager bu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window, it informs COMMON WINDOWS that it has done  so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 WINDOWS to update its information on window status.  COMMO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calls this method, which in turn calls all the  function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window-stream-bury-notify applied to WSTREAM.  You do not (norm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the list returned by window-stream-bury-notif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s   the  single  function  default-window-stream-bury-notify-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the work of updating COMMON WINDOWS so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it from the list.  You may add new functions to the li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 with modify-window-stream-method.   You  may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list  with  setf  and  window-stream-bury-notify  but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fault-window-stream-bury-notify-method in the new  lis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restore-default-window-stream-method  restores the lis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nction added to the list must accept one argument. 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window-stream W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bury-notify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bury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bury-notify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wstream "I have been buried ~%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bury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after 'my-after-bury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bury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bury-notif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-after-bury-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, flush, reshape, shrink, window-stream-bury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