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-difference  -  delete elements of one list that are in an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-difference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1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formed by deleting elements from LIST1 that are in LI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,  the  returned list contains every element of LIST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ql element of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 of  LIST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LIST2, passed in that order).  If PRED is the value of :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atch if PRED returns  true.   If 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lists before the  elements  are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nspecified  or  nil,  it  effectively  defaults  to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list may be eq to, or  share  entries  with,  LIST1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of  its  elements  is not defined. The non-destruc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et-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lementation is free to implement this as a  non-destructiv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Thus  you should not rely on the argument to this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1 '(1 2 3)) =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2 '(4 5 6)) =&gt; (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first argument to NSETDIFFERENCE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1 (nset-difference l1 l2)) =&gt; (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=&gt;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difference '(1 2 3) '(2 3 4)) =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difference '(1 2 3 3) '(2 4)) =&gt; (3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difference '(-3 -2 -1 0 1 2 3) '(-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est #'&lt;) =&gt; (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difference '(-3 -2 -1 0 1 2 3) '(-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est-not #'&lt;) =&gt; 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difference '((a 1) (b 2)) '((b 3) (c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key #'car) =&gt; ((a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8, intersection, :key, member, nintersection, nset-exclu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set-difference, set-exclusive-or, subsetp, :test, :test-no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