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eve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  -  get the seve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venth element of LIST, where the car of LIS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first element.  LIST must b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nth function, which uses zero-origin indexing,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one-origin  indexing.   If the list has fewer than seven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is returned.  setf may be used with seventh to replace  the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venth '(a b c d e f g h i j)) =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venth '(a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'(a b c d e f g h i j)) =&gt; (a b c d e f g h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seventh lis) 7) =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a b c d e f 7 h i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6, car, eighth, elt, fifth, first, fourth, ninth, nth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h, tenth,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