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ader syntax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-  representation of a quot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EXPR and then wraps a quote special form around it.  That is, '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 as  (quote  obj).   The usual effect is that obj is no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otherwise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fo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=&g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oo =&gt;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uote foo) =&gt;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47, about printing, about reading,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