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maximum-mouse-cursor-wid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ximum-mouse-cursor-width*  -  upper bound on the width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 number which is the maximum width for a mouse cursor 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use cursors are defined with bitm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may be different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ximum-mouse-cursor-width* =&gt;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ouse-cursor, *maximum-mouse-cursor-height*, *minimum-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height*, *minimum-mouse-cursor-wid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