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map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can  -  map a function over elements of lists, destructive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nat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can fun {list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consisting of the results of applying FUN  t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 of  the  lists given as arguments.  Specifically, FU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the first elements (cars) of all the  lists  given  as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,  passed  in  the  same  order  as the list arguments, th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elements of all the  lists,  continuing  until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st  list  is  reached  (at  which point, remaining elemen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list arguments are ignored).  The value (only the first valu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values  are  returned  by  FUN) of each call to FU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lues must all be lists.  When the shortest list (which  may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 be nil) is exhausted, all of the stored values ar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conc and the resulting list is returned as the  value  of  map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gument  FUN  must be a function that accepts as many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iffers from mapcar only in  the  way  that  th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is  created.   mapcar  creates the list to be returned wit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may therefore return any Lisp object.  mapcan creates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 with  nconc,  and thus FUN may only return a list.  One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nce of this difference is that mapcan may be used as a filter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 values  returned  by  FUN will not appear in the result lis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conc is  a  destructive  function,  which  may  modify  the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pcan #'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alpha beta gam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(a 1 alpha b 2 beta c 3 ga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pcan #'(lambda (n) (and (plusp n) (list n))) '(1 -2 3 -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(1 3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ntrast the last result with 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alled with the sam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pcar #'(lambda (n) (and (plusp n) n)) '(1 -2 3 -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(1 nil 3 nil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is an ide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pcan fun arg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(apply #'nconc (mapcar fun arg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28, map, mapc, mapcar, mapcon, mapl, ma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