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  -  print integer in octal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incol,padchar,commachar[:][@]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in octal (base 8) if it is  an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  ``~A''  format  with octal base (if applicable)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is not printed unless the number is negative or the ``@''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 MINCOL (default 0) specifies that enough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dding  character,  PADCHAR (default the space character `` ''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beginning of the output string to make it consume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columns.   If  the  ``:''  modifier  is  given,  th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(default ``,'') appears between ever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O now." 9) =&gt; "Enter 11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O now." '(a b)) =&gt; "Enter (a b)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6O now." -15) =&gt; "Enter    -17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:O now." 4095) =&gt; "Enter 7,777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8, format, format directive ~A, format directive 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