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ge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f  -  retrieve a specified property value from a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f place indicator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the property list stored  in  PLACE  for  an  indicator  eq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R.   If  it is found, then its associated value is retur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found and DEFAULT is specified, then DEFAULT is returned;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ise  nil  is  returned.   Note  that  there  is no way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an absent property and one whose value is DEFAULT.  (But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xample shows, if DEFAULT is an object which CANNOT b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perty, then DEFAULT  being  returned  means  the  property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 on  the  list.  In the example, DEFAULT is a symbol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sym created when getf is cal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 may be used with getf, but then PLACE must be a form accept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.   Using  setf adds a new indicator-value pair to the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pt in PLACE, or updates an existing pair.   DEFAULT  is  ignor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f is used with setf, but it is used when other macro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, such as push and incf are used with ge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(jim 10 john 33 david 11 cathy 6 kevin 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&gt; (jim 10 john 33 david 11 cathy 6 kevin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tf score 'jim) =&g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getf score 'bill) 0) 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tf score 'bill) 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f (getf score 'bill))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tf score 'bill)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tf score 'lois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tf score 'lois 'not-in-game) =&gt; not-in-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f (getf score 'lois 0))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tf score 'lois) =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prop? (place indicator &amp;aux (none (gensy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ways returns NIL if there is no proper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iven INDICATOR in PL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(eq (getf place indicator none) non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0:166, get, get-properties, se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