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-  map a function onto one or mo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RESULT-TYPE FUNCTION {SEQUENC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ype RESULT-TYPE created  in  the  following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 FUNCTION is applied to all the first (index 0)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S, passed in the order in which the 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 result is the first element of the result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lement is the result of applying  FUNCTION  to  all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ex 1) elements of the argument sequences, and so on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est argument sequence is reached.  The returned  sequen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s many entries as the shortest sequence.  If any sequen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elements than the shortest, those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TYPE must be a type specifier denoting  a  subtype  of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ust  return  values  that  are  of  a  type 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TYPE.  If RESULT-TYPE is specified as nil, nil is  returne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is presumably being used for its side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UNCTION must be a function that accepts as many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re  are argument sequences.  If FUNCTION returns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is included in the resul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'list #'- '(1 2 3 4)) =&gt; (-1 -2 -3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'list #'+ '(1 2 3 4) '(1 2 3)) =&gt; (2 4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'(vector single-float) #'float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#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9, mapc, mapcan, mapcar, maphash, mapl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