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p  -  test whether two objects are gener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p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guments X and Y are isomorphic in the sense of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criteria  are relaxed in three areas:  (1) characters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 using char-equal, so bits attributes and  case  are  ignore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font  is  considered in an implementation-dependent way)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fferences are ignored when comparing numbers,  and  (3) 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for example, a general array and a string) are considered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ve the same rank and dimensions, and  if  their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are  equalp up to a fill pointer, if any.  (Array 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ations are irrelevant.) Composite objects are  equalp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of the same type and their corresponding elements are equalp.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 are equalp only if they are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comparison is implemented recursively, and so may fail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  for  self-referencing structures.  Objects that are eq or eq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are necessarily equ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'a '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'(a b c) '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"HELLO" "hello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2.0d0 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#c(2.0d0 0) 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r1 (make-array 6 :initial-element 9 :fill-pointer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9 9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r2 (make-array 3 :initial-element 9)) =&gt; #(9 9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ar1 ar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81, about equality, char-equal, eq, eql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