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long-float  -  the long-float closest to 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long-float number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 still  different  from)  negative  infinity.   The 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long-float =&gt; -4.4942328371557866d+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