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har/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/=  -  assert that given characters are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/= {char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CHAR is not equal to every  other  CHAR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alse otherwise.  Each CHAR must be a character object. 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that differ in code, bits, or font attributes  are  considere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 by  this  function.   The  function char-not-equal is like 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it ignores case and b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/= #\b #\b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/= #\b #\c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/= #\b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not-equal #\b #\B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/=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/= #\a #\b #\c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7, char-not-equal, char=, char&gt;, char&gt;=, char&lt;, char&lt;=, 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