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-notify  -  expand method called when X expand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-notify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and-notify  returns.  When the X window-manager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window, it informs COMMON WINDOWS that it has done so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window-stream-expand-notify  applied  to  WSTREAM.  You do no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 returned  by  window-stream-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ingle function default-window-stream-expand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expand-notify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expand-notify-method in the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one argument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window-stream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and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and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expand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I have been expand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expand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and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and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-after-expand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reshape, shrink, window-stream-expand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