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ndow-stream-frame-lef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left-button-up  -  get the list of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rame-left-button-up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left-button-up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up  method  for  the  window-stream WSTRE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 the left button  is  relea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(assuming  it was also depressed in the frame).  You do not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) call the metho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nitially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-up-method,  which  does  nothing except return ni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unctions to (or remove  functions  from)  this  list  with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   You  may replace the entire list with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setf.  restore-default-window-stream-method restores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one functi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left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func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left-button-up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lef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lef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left-button-u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after-frame-lef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ame-lef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left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up, modify-window-stream-method,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