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_strip - strip header Sphere-format speech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_strip { - | infile } { - | out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 file  headers  can  be  removed  using  th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strip.  The Sphere file is read from the standard in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ne is a dash, otherwise it is read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 argument one.  The speech samp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output if the second  argument  is  a  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they  are  written  to 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the header is removed successfully, non-zero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_strip foo.wav fo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 Janet (stan@jaguar.ncsl.nist.go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