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History:390,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le internal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thods that go32 uses to perform the DOS extend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add new graphics c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ile includes PC graphics characters in some illu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nded to be viewed via PC or PC compatible printer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it from Unix and the illustrations look strange, this i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32 contains three basic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real-mode control program (code/data seg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16-bit protected mode interfa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32-bit flat program arena, loaded from a.o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section provides Turbo-C routines that acces mem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arena, as well as a method for executing code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c is the starting point for the extender.  main() is he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all the system tables are created, like the GDT and TS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.ASM contains the stubs for the exception handl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asks.  The IDT is mass-loaded by main() to point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s, then the oddball exceptions are moved (ivec7, page fault handler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ssis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s.c, doutils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rol assist functions use linear/physical addresses, no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assist functions allow the controller to read/wri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al mode into the 32-bit arena.  The available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32</w:t>
        <w:tab/>
        <w:t>peek32(v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ke32(vaddr, word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16</w:t>
        <w:tab/>
        <w:t>peek16(v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ke16(vaddr, word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8</w:t>
        <w:tab/>
        <w:t>peek8(v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ke8(vaddr, word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get(vaddr, void *,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put(vaddr, void *,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ro32(vaddr) /* always 4K reg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ocal point for process control is a TSS structure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elds at the end.  These additional fields reco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2, the exception number, a temporary stack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duced by the extender.  There are many TSS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_tss is the control tasks.  This is the "real mode" tas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switched to as part of entering protected mode.  A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ask returns you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_tss is the arena's task state.  By using the field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, the extender can get or change register content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na task causes an exception, the state of the task is record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xtender to use in servicing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_tss is the task structure used by the utilities ("other" 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_tss is the task switched to when a page faul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_tss is the task used by the page fault handler when i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.  This is in case the utilites cause a page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_tss is the task most exceptions switch to.  Exception 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ed to a protected mode handler if a 387 is presen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has a stub (in tables.asm) that saves the excep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jumps to this task.  This task just un-does the 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, so the TSS points to the exception and not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r, and then returns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ss_ptr points to the currently active TSS.  This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uses when exceptions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tected mod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WITCH.ASM is the gateway into the protected mode arena.  *ALL*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ed mode go into go32() and come out through it.  A20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handl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32() does a number of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 the active task gate in the GDT to refer to tss_p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able interrupts for all tasks except a_t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ear all the TaskBusy bits for all tasks, to prevent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ear the exception flag (set when an exception occ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e the real mode stack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able sensitive interrupts (like the hard drive).  IRQ0-7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 sure A20 is enabled (a20gate was a stupid id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up the GDT and ID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 into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 the debug registers from _dr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able the paging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 the 387 state from the structure "npx", if the stat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there (by an exception handler or the "npx" i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 the task register to point to c_t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itch to tss_ptr's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wait for switch back to c_ts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ve DR6 in _dr6 (debug 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et IDT an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-en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ndle certain time-critical exceptions, like timer tick and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and NPX interrupts, as well as all other exception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d by exception_handl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 to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flow of control looks like this (in to top, out from botto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Start - Real Mod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</w:t>
        <w:tab/>
        <w:t>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ͻ</w:t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Protected Mode, c_tss �</w:t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ͼ</w:t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</w:t>
        <w:tab/>
        <w:t xml:space="preserve">    ��������Ŀ</w:t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ͻ  �����������������������ͻ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tss_ptr, a_tss     �  � tss_ptr, o_tss/f_tss  �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ͼ  �����������������������ͼ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  <w:tab/>
        <w:tab/>
        <w:t xml:space="preserve">    �</w:t>
        <w:tab/>
        <w:t xml:space="preserve">     �</w:t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</w:t>
        <w:tab/>
        <w:t>�����������������������ͻ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xception       �</w:t>
        <w:tab/>
        <w:t>�   Page Fault, p_tss   �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ͼ</w:t>
        <w:tab/>
        <w:t>�����������������������ͼ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</w:t>
        <w:tab/>
        <w:tab/>
        <w:t>�    ��������������������ͻ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i_tss*        �</w:t>
        <w:tab/>
        <w:tab/>
        <w:t>�    �  Graphics handler  �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ͼ</w:t>
        <w:tab/>
        <w:tab/>
        <w:t>�    ��������������������ͼ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</w:t>
      </w:r>
      <w:r>
        <w:rPr/>
        <w:t>Ŀ</w:t>
        <w:tab/>
        <w:t>���������</w:t>
        <w:tab/>
        <w:tab/>
        <w:tab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Back to Real Mod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hardware interrupts have their own ts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T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ndatory zer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-mode code segment (for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-mode data segment (for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-mode code, but 32-bit (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-mode data, but 32-bit (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e.  32-bits, mapped 1:1 with first 1M of memory.  Used to acces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na code.  32-bit, starts at 0x100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na data.  32-bit, starts at 0x100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_tss task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_tss task segment - changes to reflect what tss_ptr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_tss task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_tss task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phics driv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 code 32-bits, was used for NPX routines (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CPI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SS's for some hard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p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1M mapped 1:1 to linear address 0x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na segments start at 0x10000000.  All utiliti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ed to reflect this by adding the constant ARENA to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mbol space is at 0xa000000 (used by debug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e (0-1M) remapped to 0xF0000000 (0xE0000000 to ar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GA 256c paging at 0xE0000000 (0xD0000000 to ar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1M 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D0000000 - 0xD00FFFFF -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D0100000 - 0xD01FFFFF -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D0200000 - 0xD02FFFFF - writ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loc.c keeps track of what physical pages are available.  P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via valloc() and vfree(), which use page *numbers* (not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28M of RAM can be managed by this routine.  If valloc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n't any free pages, page_out() is called to free on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has the option of choosing memory from the lower 640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1M.  The page directory and page tables are kept in low memo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mode functions can access them without going into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table entries include extra information about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age, whether it is swappable, swapped, or un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ing.c keeps track of the page tables and directory.  It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out file and sets up various areas of memory (text, data, stack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ge faults occur, page_in() pages in memory from disk, swa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 (for bss and sbrk()).  It detects accesse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reas to flag a protection violation.  Page_out()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page and swaps it to the swap file, to make space for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loc.c keeps track of the disk-based swap space, through d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free().  Up to 128M of swap space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20 is enabled if it was disabled, and never disabled by the exten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CPI is running, then VCPI is used to enable and disable A2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To determine if it is disabled, the extender compares 0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FFF:0010 to see if they map to the same physical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xceptions are handled by exception_handler() in expnhdlr.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1 if a fault happens, or 0 if it handl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eturns to the arena after an exception is handled.  Un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eturn you to the debugger or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OS INT 21H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() and sbrk() replace the DOS memory managemen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21,AH=4A (change memory al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=0 brk(ebx) returns old brk in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=1 sbrk(ebx) returns old brk in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 calls are handled by the extender directly, instead of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21,AH=FF - turbo assist.  Func in AL, parms (ebx,ecx,edx) ret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: c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: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: f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: gettimeof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: settimeof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: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: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10, AH=FF - se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: 80x25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: defaul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: text CX cols by DX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: bigge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: 320x200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: defaul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: graphics CX width by DX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: biggest non-interlac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: bigges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38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X.ASM has all the NPX code (except displaying it, that's in debug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umeric exception happens, the 387 state is stored in [_npx]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npx_stored is set to 1.  go32() will restore the 387 from [_npx]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to run a_tss (and if the state is stored there)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 387 state remains in the 387 and _npx_stored remains 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can also move the 387 state from the 387 to [_npx]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npx() if it needs to look at it's state (or fix it, which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7 (device not available) occurs the first time you use the 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task switch.  It just resets the task switch flag in CR0 and res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ctor points to the real mode handler if the 387 is not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attempts to use the 3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0x75 (IRQ13) is the numeric exception vector.  Currentl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-by-zero and invalid operation are unmasked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-1), ln(-1), npx stack faults, acos(2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debug registers, and seven variables (_dr0.._dr7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dr[0..7]) that control them.  go32() loads the debug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going into protected mode, and clears them com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registers point to linear, not segment, addresses, so ad 0x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for arena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s.c handles all symbol management, including registe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parsing.  Symbols are stored in virtual memory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0xa00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ssmble.c handles unassembling machine instructions.  It's ver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, and handles all known (I hope) 386/387 instructions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.c is the central point for debuggin instructions.  The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bugger is here.  The utility function will longjump(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debugger() loop (if available) if they detect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graphics.c and grprot.asm control the graphics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allows an external graphics driver to be load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built-in VGA graphic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32 includes the standard VGA driver built-in, as well as in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To select an external driver, enter a DOS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 set go32=driver c:\go32\drivers\tseng4k.grd tw 132 th 43 gw 800 gh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ys that the driver is "c:\go32\drivers\tseng4k.grd"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ext mode is 132x43, and that the default graphic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.  The driver defines the resolutions for all the othe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may be listed in any order, or o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 set go32=driver c:\go32\drivers\tseng4k.grd gh 600 gw 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 "ansi" parameter that may be added to use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river to use colors whil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ing of what the various modes are, se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sting earlier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de for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clude/graphic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rivers are in vga.asm, tseng4k.asm, and tseng3k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words point to the two routines a driver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word indicates if "split page" is availab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our words are the default text and graphics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plit page" feature of some vga's (like the TSENG, unlike P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one bank to be used for reading and another for writ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0xa000:0x0400 talks to one byte in VRAM,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xa000:0x0400 talks to a different byte.  If your card supports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plit-bank word to 1.  If not, set it to 0.  You ca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for PS/2's because they don't have enough memory to ne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ping, so can't really tell that you don't have that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C installs and calls the graphics driver for m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change function is pointed to by the first pointer (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are only read when the file is installed).  It takes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X, and the size (when required) in CX and DX. 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ize in CX and 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PROT.ASM handles the actual page faults.  It uses a page ta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bits to determine where the application can read/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reconfigure the graphics card.  There are two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system can b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r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to 0xd0000000 - 0xd00fffff are allowed.  Reads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ame address refer to the same physical byte of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R��Ŀ</w:t>
        <w:tab/>
        <w:tab/>
        <w:tab/>
        <w:tab/>
        <w:t>0xD00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W����</w:t>
        <w:tab/>
        <w:tab/>
        <w:tab/>
        <w:tab/>
        <w:t>0xD00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r_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to 0xd0100000 - 0xd01fffff and writes to 0xd0200000 - 0xd02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llowed.  The card is configured to read from one b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to another.  This is "split bank" mode, and is used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its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R��Ŀ</w:t>
        <w:tab/>
        <w:tab/>
        <w:tab/>
        <w:tab/>
        <w:t>0xD01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W����</w:t>
        <w:tab/>
        <w:tab/>
        <w:t>0xD02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rprot determines that the VGA has to be reprogrammed, i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d to by the second pointer (in protected mode),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 page in AH and the write page in 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All knowlegde of card specifics are contained in the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ibgr.a and your programs don't have to be recompi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manage to get your card to work, I may be persuad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you (as long as you provide technical manuals!).  If you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please send me the sources for the driver so I can integr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uture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