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tkinson, Malcolm P. and Buneman, O.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and Persistence in Database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19(2):105-190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