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Mannino, Michael V.; Chu, Paicheng; and Sager,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Profile Estimation in Databa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0(3):191-221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eckham, Joan and Maryanski,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ntic Data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0(3):153-189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