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m, Pau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Attribute Selection in Inductive Le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88-896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rnstein, Carlos A. and Lavin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igital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80-88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rgefors, Gun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Chamfer Matching: A Parametric Edge Mat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49-86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chene, J. and Leclerq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mal Transformation for Discriminant and Princip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78-983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letcher, Lloyd A. and Kasturi, Ranga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ust Algorithm for Text String Separation from Mixed Tex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10-918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uhrmann, Dani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tree Traversal Algorithms for Pointer-Based and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55-960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ain, Anil and Hoffman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-Based Recognition of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783-802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dratoff, Yves and Tecuci, Gheor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Based on Conceptu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97-909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acroix, Vinci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ree-Module Strategy for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03-810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e, David and Pavlidis,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Dimensional Regularization with Discontin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22-829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yvers, Edward P. and Mitchell, O.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Edge Contrast and Orientatio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27-93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rdia, K. V. and Hainsworth, T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tial Thresholding Method for Ima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19-92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tchie, A.; Grisell, R.;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moothness of a Vector Field -- Application to Optica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43-949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ulder, Jan A.; Mackworth, Alan K.; and Haven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Structuring and Constraint Satisfaction: The Mapse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66-879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oborio, Hiroshi; Fukuda, Shozo; and Arimoto, Su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of the Octree Approximating Three-Dimensional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ultipl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769-782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Oommen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'Recognition of Noisy Subsequences Using Constrain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83-984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eeves, Anthony P.; Prokop, R. J.; Andrews, Susan E.; and Kuhl, Fran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Dimensional Shape Analysis Using Momenst and Fourier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37-943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anz, Jorge L. C. and Petkovik, Dragu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Vision Algorithms for Automated Inspection of Thin-Fil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30-848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loan, Kenneth R. and Painter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simal Guesses May be Optimal: A Counterintuitive Sear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49-955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Touzani, A. and Postaire, J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tection by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70-978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Wechsler, Harry and Zimmerman, George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Invariant Object Recognition Using Distributed Associa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811-821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Yannakoudakis, E. J. and Angelidakis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sight into the Entropy and Redundancy of th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6):960-970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