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esler, Yoram; Fessler, Jeffery A.; and Macovski, Al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yesian Approach to Reconstruction from Incomplete Proje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Object 3D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8):840-858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 Floriani, Le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Extraction from Boundary Models of Three-Dimens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8):785-798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ukunaga, Keinosuke and Hayes, Raymo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Sample Size in Classifi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8):873-885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akshmanan, Sridhar and Derin, Hal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Parameter Estimation and Segmentation of Gibb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Using Simulated Ann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8):799-813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andraud, Anne M.; Avril, Jean-Francoise; and Chretienne, Phili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gorithm for Finding a Common Structure Shar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8):890-895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arent, Pierre and Zucker, Steve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Inference, Curvature Consistency, and Cur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8):823-839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arent, Pierre and Zucker, S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l Projection: An Efficient Update Rule for Relaxation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8):886-889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Teh, Cho-Huak and Chin, Rol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etection of Dominant Points on Digital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8):859-872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echsler, Harry and Zimmerman, George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sociative Memory (DAM) for Bin-P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8):814-822, August,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