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en, J. S.; Huertas, A.; and Medioni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Convolution with Laplacian-of-Gaussian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4):584-590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ill, Andreas R.; Levine, Martin D.; and Noble, Pet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solution 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4):495-504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rimson, W. Eric L. and Lozano-Perez, T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izing Overlapping Parts by Searching the Interpret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4):469-482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aralick, Robert M.; Sternberg, Stanley R.; and Zhuang, Xinh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Analysis Using Mathematica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4):532-550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offman, Richard L. and Jain, Ani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se Decomposition for Exploratory Patter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4):551-560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Ihara, J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of Conditional Probability and Measures of Bel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belief in a Hypothesis Based on Uncertain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4):561-568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och, Mark W. and Kashyap, Rangasami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olygons to Recognize and Locate Partially Occlud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4):483-494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Kundu, Amlan and Mitra, Sanji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Algorithm for Image Edge Extraction Using a Statistical Class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4):569-577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Lee, S.-Y. and Aggarwal, J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2-D Convolution on a Mesh Connected Array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4):590-594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Meer, Peter; Baugher, Ernest S.; and Rosenfeld, Azr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Domain Analysis and Synthesis of Image Pyramid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4):512-522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Pentland, Alex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Sense for Depth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4):523-531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Pizer, Stephen M.; Oliver, William R.; and Bloomberg, Sand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archical Shape Description Via the Multiresolution Symmetric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4):505-511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chalkoff, R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Imagery Modeling and Motion Estimation Using Weak For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4):578-584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