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rd, Henry S. and Thompson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52-559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rshan, Billur and Kuc,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ting Sonar Reflections from Corners and Planes by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lligent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60-569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own, Lisa Gottesfeld and Shvaytser, H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Orientation from Projective Foreshortening of Isotropic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84-588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, Ming-Hua and Pavlidis, Th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Seaming for Segmentation on Paralle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88-594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ang, Ben-Kwei and Chin, Rol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Thinning Algorithms Using Mathematica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41-551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uhn, Roland and De Mori, Re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che-Based Natural Language Model for 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70-583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fshitz, Lawrence M. and Pizer, Steph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resolution Hierarchical Approach to Image Segm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ntensity Extr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29-54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amane, A. and Sid-Ahmed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caling by Contou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600-606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chmidt, William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Matched Filter for Cloud Clutter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94-60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zeliski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urface Interpolation Using Hierarchical Ba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6):513-528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