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essan, Paola and Vallortigara, Gior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eokinesis with Moving Visual Phan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1):73-78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own, Brian and Bowman, Kennet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ity to Changes in Size and Velocity in Young and El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1):41-47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isher, Celia B. and Fracasso, Mari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ldmeier Effect in Adults and Children: Environmental, Ret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enomenal Influences on Judgments of Visual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1):29-39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regory, Richar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ial: The Public Perception of Science (4): Hands-on Antiq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1):1-4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cLeod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Reaction Time and High-Speed B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1):49-59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icella, Francesco and Pinna, Bain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ervations on Stroboscopic Induced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1):61-72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itchell, C. Thomas and Davis, 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ception of Time in Scale Mode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1):5-16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Ohmi, Masao; Howard, Ian P.; and Landolt, Ja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lar Vection as a Function of Foreground-Background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1):17-22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Post, Robert B. and Chaderjian, M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ived Path of Oblique Motion: Horizontal-Vertical and Stimu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1):23-28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hulman, Gordon L. and Wilson,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tial Frequency and Selective Attention to Local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1):89-10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hulman, Gordon L. and Wilson,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tial Frequency and Selective Attention to Spati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1):103-11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mits, Jos T. S. and Vos, Pie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ception of Continuous Curves in Dot Stimu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1):121-13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toffregen, Thomas A.; Schmuckler, Mark A.; and Gibson, Elean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Central and Peripheral Optical Flow in Stance and Locomo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ng Wal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1):113-119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Wenderoth, Peter and O'Connor, T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s of Display and Observer Strategy Variables on Bou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milation Il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1):79-88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