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M is an EMYCIN-type expert system shell supporting backward ch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certainty and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NATIVE, which uses native Prolog syntax for the knowle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M uses Definite Clause Grammar (DCG) rules to parse a rule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&gt; cl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up CLAM from the listener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- [clam].</w:t>
        <w:tab/>
        <w:t>% equivalent to consult('clam.pr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-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file is BLDRULES.PRO that uses DCG to convert a file of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olog syntax into CLAM synta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re: consult, restart, load, list, trace, how,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entered without the ending period after the &gt; prompt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 command which does a normal Prolog read(X) to ge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</w:t>
        <w:tab/>
        <w:t>Starts the consul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</w:t>
        <w:tab/>
        <w:t>Clears the knowledge base of known facts for re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ul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  <w:tab/>
        <w:t>Loads the knowledge base.  Other commands do not requir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 but this one does.  Use 'car.ckb'. with the ending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  <w:tab/>
        <w:t>Lists the known facts in a consul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</w:t>
        <w:tab/>
        <w:t>Sets trace on or off, as in trace on or trac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</w:t>
        <w:tab/>
        <w:t>For example, to get an explanatio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 problem is batt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  <w:tab/>
        <w:t>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file reader, so it is friendlier, make a general file rea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of the xsip programs.  read_fname(F) or read_fname(F,E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re Ext is default extension and maybe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ad_fname(Path,F,Ext) where path is a default path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isn't foun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clam to work with nic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bldrules to work with menu ask and multiple option rules in BIRDS.N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