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LE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t_element_string is 1LPN(4096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ype 32bit -&gt; 1element = 4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elem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|----+--------+--------+--------+-----------+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     |        |        |  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 SET    | SET    | SET    |           | SET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   |Quantity|Element1|Element2| ........  |Element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    |        |        |        |  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+--------+-----------+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 1 --&gt;|&lt;- 1 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Set_ele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ne RID            (2) From to v First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                +--------+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R    | Quantity = 1   |        |+       | Quantit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    |                | From   |+To     |  To_RID-From_R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    |                |   RID  |+ R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|        |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                +--------+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 1 --&gt;|                |&lt;- 1 --&gt;|&lt;- 1 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ype 16bit -&gt; 1element = 2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eleme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 First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|                               V           |&lt;- 1 -&gt;|&lt;- 1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|----+--------+--------+--------+---+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 |    |        |        |        |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 N    | SET    | SET    | SET    |   | Posi 2|Posi 1 |Posi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 A    |Quantity|Element1|Element2|...|       |       |Quanti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 V    |        |        |        |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      |        |        |        |   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--+--------+--------+--------+---+---|---+---|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^        ^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 1 --&gt;|&lt;- 2 --&gt;|        +-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et_ele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one RID                     (2) F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             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t    |   R    |             | Set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lement|   I    |             | element| From   |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ngth |   D    |             | length |   RID  |  R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             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 1 --&gt;|&lt;- 2 --&gt;|             |&lt;- 1 --&gt;|&lt;- 2 --&gt;|&lt;- 2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element length = 3          Set_element 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= 1                    Quantity = To_RID - From_RI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ID with subRI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t    |   R    | subRID | sub    | sub    |        | su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lement|   I    |Quantity|  RID 1 |  RID 2 |....... |  RID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ngth |   D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 1 --&gt;|&lt;- 2 --&gt;|&lt;- 1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u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+-----+-----+---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l    |positive|     |     |     |negative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  |Quantity|Path |.....|path |Quantity|Path |.....|p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Quantity|        |  1  |     |  n  |        |  1  |     |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+-----+-----+---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 1 --&gt;|&lt;- 1 --&gt;|                 |&lt;- 1 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       |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ttr  | Occ    | Occ 1  |  Occ 2 |  ............   | Occ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D   |  nest  |        |        |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--------+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 1 --&gt;|&lt;- 1 --&gt;|&lt;- 1 --&gt;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----------------------- 10 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 SubRID don't have Positive (Negative 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Quantity (Negative Quantity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ll Path Quantity = Positive Quantity + Negative Quant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