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an@sics.se Fri Oct 23 01:39:4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ic.sunet.se by cs.sfu.ca with SMTP id AA0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); Fri, 23 Oct 1992 01:39:3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ics.se by sunic.sunet.se (5.65c8/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59; Fri, 23 Oct 1992 09:39:07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uada.sics.se by sics.se (5.61-bind 1.5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071; Fri, 23 Oct 92 09:38:19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ics.se by nuada.sics.se (5.61-bind 1.4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224; Fri, 23 Oct 92 09:38:1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ics.se (5.61-bind 1.5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958; Fri, 23 Oct 92 09:37:48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thena.sics.se by sics.se (5.61-bind 1.5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939; Fri, 23 Oct 92 09:36:15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fan Andersson  &lt;san@sic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thena.sics.se (5.61-bind 1.4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837; Fri, 23 Oct 92 09:36:1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Oct 92 09:36:1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10230836.AA19837@athena.sic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n.Timm@mpi-sb.mp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ed@nmsu.edu, sicstus-users@sic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Jan Timm's message of Thu, 22 Oct 92 19:38:27 +0100 &lt;9210221838.AA09132@mpii0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blem: Stopping a prolog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is exactly, what I did / had in mind. The program works fin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roblem is a reset/interrupt function, because SIGINT causes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abort and not to interrupt, when stdin is a pipe. How can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ound it ? Where can I change this  behaviour in the sicstus 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I previously wrote, redefine the signals action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CStus sources). Below is an example which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 as handler for S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/0 is implemented using the exception mechanism.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your own exception to interrupt 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untim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_ev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_handler(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_event(int_ev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_contin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_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_pred_ref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 = SP_predicate("abort"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_reinstall_signal(SIGINT,int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P_query(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_signal(SIGINT,int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file('int.o', [int_in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(int_init, int_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files(['int.o'],[]), int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, PO Box 1263, S-164 28 KISTA, SWEDEN       Internet: san@sic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 8 752 15 61  Ttx: 812 6154 7039 SICS S  Fax: +46 8 751 72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