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LG System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uthors: Weidong Chen and David Scott Warren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3 Southern Methodist University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1993 SUNY at Stony Brook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file COPYRIGHT for copying policies and disclaimer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: sl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dification  : November 1, 1993 by Weidong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LG system in this directory,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LG system is a meta interpreter written in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ffective goal-oriented query evaluation of normal log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the well-founded semantics [Van Gelder, Ross, Schlip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M, Vol. 38, July 199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ffective goal-oriented query evaluation of general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under the alternating fixpoint logic [Van G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SS, Vol. 47, 1993], with the restriction that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lause is either a conjunction of literals or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junction of liter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ery evaluation under stable model semantics [Gelfond, Lifsch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CSLP, 198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ration with Prolo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declared as "prolog" predicates or "t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Prolog predicates are solved by calling Prolog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abled predicates are remembered in a tab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nswers. Future calls to tabled predica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d, but will be satisfied using answers that were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initial call. This mechanism prevents cer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i.e., loops that involve no negation), and terminat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Prolog's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negative loops, ground negative literals that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evant clauses are delayed so that computation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remaining literals in the bodies of the relevan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sitive and negative loops are detected effici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intenance of dependencies amo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alls and their answers is maintained in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 a term structure (NOT in the Prolog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ach invocation of the meta interpreter starts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the table is lost when the meta interpreter return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all/4 and other predicates, to have the table returned to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evaluations.) There is no support for assert/retrac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eta interpreter is invoked, ALL answers to the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efore an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call tabled predicates. However, each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new empty table. Tabled predicates can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re is no support for modules. All clauses are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module (typically called 'us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Prolog is used for input programs,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for predicate declarations and a minor var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s with universal disjunctions in the body (&lt;--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interest is slg.pl, which consists of three sections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more system dependent. Currently specif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Quintus Prolog (TM), SICStus Prolog, and XSB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log code that defines term_expansion/2 for loading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the SLG declarations (:- tabled, prolog,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lauses of tabled predicates into a form that i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interpreter. ALL TABLED PREDICATES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. 3) Prolog code that implements the SLG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L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G system, you can write Prolog programs and decl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 tabled predicates. (Certain restric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tabled predicates. See later.) Calls to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epted and saved in a table. Later invocat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us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of win/1, we could create a file, say win.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- tabled wi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(X) :- move(X,Y), \+win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a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b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rolog, we load the SLG system and then load 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[slg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[w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ask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w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b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win(X)&l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[\+win(a)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[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\+ win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ry asks for all true answers, and the second query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ue or undefined answers under the well-found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, a list of delayed literals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query checks whether w(c) is not true under the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s describe in detail the capabilities that 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G supports three tabling directives: tabled, prolog, and defaul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fault, all predicates are treated as Prolog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y will be evaluated by call-ing them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Predicates that are declared as tabled will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reated for each distinct (i.e., nonvariant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are evaluated within the SLG meta-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ocation of a tabled predicate will enter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Computation will then continue to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interpreter. Prolog predicates are evaluated by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t is actually legal for a tabled predicate to call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in turn calls a tabled predicate. 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mputation will leave the meta interpreter and then la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vocation of it so that an entirely NEW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(and then discarded) for each invocation and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s will NOT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certain constraints on the form of clau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abled predicates. In particular, the body o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bled predicate should be a conjunction of literals (o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Cuts are allowed in the body before any occurrence of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Cuts that occur after the first occurrence of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NOT allowed. The body of a tabled predicat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universal) disjunction of literals (or a semi-colon list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ut is simply not allowed, and all variables that occu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are universally quantified. Universal quan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using a different operator (&lt;-- instead of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d or Prolog predicate must be declared as such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) before clauses that define the predicate an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definition of a tabled predicate. Each of th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take several arguments; simply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are evaluated with respect to the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, whose residual program may be processed to produ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abl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(or summarized) documentation of each directiv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 :- tabled &lt;pred&gt;/&lt;ar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e predicate (or sequence of predicates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to be tabled predicates. A table will be maintained 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predicate. Clauses defining this predic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predicate: 'slg$&lt;pred&gt;'/&lt;arity+1&gt;. Prolog built_in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predicate_property/2) cannot be 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 :- prolog &lt;pred&gt;/&lt;ari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that the indicated predicate is to be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ing Prolog evaluation directly. This is initi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 :- default (t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- default (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default declaration for how predica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nitially, the default treatment for predicat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m as prolog predicates. The defaul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directives. (The parentheses may be omit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aders.) The default can be changed several times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However, care must be taken to insure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consistently compiles all clauses and all cal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ile starts with the standard default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or term_expansion/2 intercepts tabling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clauses of tabled predicates into a certain forma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of win, the corresponding cl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lg$tabled'(win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(X) :- slg(wi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lg$win'(X,[\+win(Y)]) :- mov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a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b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(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spects should be noted. First, there is no support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The meta interpreter does not work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the default module 'user'. Second, claus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kept in their original form. In a clause of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all literals before the first occurrence of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the body are kept in their original Prolog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a tabled predicate are loaded from multipl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should be declared 'multifile' a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S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d predicates, clauses that have a universal disj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are allowed. For instance, the following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ed(X) &lt;-- \+move(X,Y) ; founded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X is founded if for all Y, either \+move(X,Y) or founded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think of &lt;-- as indicating All and ';' as "or".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occur only in the body ar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include the standard safety constraint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should be ground when the clause is used, and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in a positive literal in a universal disj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ccur in negative literals in the disjunction or in the head.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G/1: slg(+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is an atom of a Prolog predicate, it is evalua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(Call). If Call is an atom of a tabled predicate, a new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meta interpreter is invoked. Notice tha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(Call) are equivalent. It returns true answers of C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-)/2: +Call &lt;- -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turns true or undefined answers for C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semantics. Undefined answers are retur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, Delay, of delayed literals. If Call is an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, Delay is bound to [], and call(Call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a call to a tabled predicate, \+ Call, succeed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ground and Call does not have a true answer. That is \+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+slg(Call). To check if Call is false (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semantics), one should use \+(Call&lt;-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GALL/4: slgall(+Call,-Anss,+Table0,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 is an atom of a Prolog predicate, findall/3 is used,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0 are unified. If Call is a call to a tabled predi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interpreter is invoked with the current table Table0. If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able0, its answers are simply looked up in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d Table and Table0 are unified. Otherwise,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leading to a new t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in Anss is an instance of Call or of the form H &lt;-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an instance of Call, and D is a non-empty list of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For a call to a tabled predicate, slgall/4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TABLE/1: emptytable(?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nifies Table with the empt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/2: st(+Call,-P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be ground. It finds a stable model, PSM, in which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PSM is a list of ground literals. The stable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valued stable model of the ground clauses that ar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is applies to all predicates that computes answers in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OT/2: stnot(+Call,-P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be ground. It finds a stable model, PSM, in which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PSM is a list of groun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/3: stall(+Call,-Anss,-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/5: stall(+Call,-Anss,-PSM,+Tab0,-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s all answers, Anss, of Call in a stable model 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ELECT/3: stselect(+Call,+PSM0,-Anss,-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ELECT/5: stselect(+Call,+PSM0,-Anss,-PSM,+Tab0,-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putes all answers of Call in a stable model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PSM0 are true. The final stable model is PSM. PSM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nd literals that are used to select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: xtrace, xno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urn on (and off) a primitive tracing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) facility in the SLG meta-interpreter. When trac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 call to :- xtrace), information is displayed w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pletely evaluated or calls in potential negative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t displays the current stack and the table. (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modified since the first release of the SL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: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odification operations are NOT supported within the SLG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Those who try to use them in conjunc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are completely on their own, and will probably ge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================ end of slg_doc =====================================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