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LL==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|-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|- L (L p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LM==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|-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|- L (M p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L 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L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p, p, &lt;A&gt;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p, &lt;A&gt; |- 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L-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 p) =&gt; (L q), &lt;A&gt;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p =&gt; q), &lt;A&gt;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integer to denote the assumption L (p =&gt;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M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M p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