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.handler_group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onIsNC.handler_groupCman_class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user_interfacebugsOIxNC.handler_groupRICdateOIx(V }N handler_groupnCstringOIxA `handler_group' is a collection of recognisers (hence, a better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be `recogniser_group'; this might change).  It provides a mea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ine a set of recognisers, each dealing with some detailed 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haviour into one object dealing with many UI behaviours.  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ups may be nested, and this process may therefore be repeated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t more complex event-recognisers.CchainsizeOIxIEN#$class.object$M.object.S.recogniserXnOIx#Should be called `recogniser_group'XAoffCnumbervalueOI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