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  <w:tab/>
        <w:t>class.and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C.and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andRICdateOIx(SNandnCstringOIxsClass `and' defines a logical `and' for its associated statements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and' is not just binary but can have any number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executed, `and' will execute its argument code objects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irst.  It stops with failure as soon as on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s or returns success if all arguments succeed.  An `and'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 simply succeeds.CchainsizeOIxIeN$class.progn$C.prognEN$topics$100Xnn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