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tmann, G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Models of Speech Processing: Psycholingu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al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4):20-22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pm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guins Can Make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4):45-50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iesen, Oris D. and Golshani, Forou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in Large A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4):17-19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insberg, Matthe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Planning: An (Almost) Universall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4):40-44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insberg, Matthe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Planning Research: A Good or Bad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4):61-62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ice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Architecture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4):26-39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choppers, Marc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fense of Reaction Plans as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4):51-60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