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s from /usr0/eslib/mail.h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?- 31 Mar 87 Lynn.Tinsley@b.gp... AIMAG v7,#4 (formatted) (14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essage 76 (1442 chars) i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sday, 31 March 1987 09:15: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ynn.Tinsley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slib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MAG v7,#4 (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87.3.31.14.14.28.Lynn.Tinsley@b.gp.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Put body of message here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Begin forwarded message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.CS.CMU.EDU by B.GP.CS.CMU.EDU; 30 Mar 87 20:13:3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30 Mar 1987 20:12-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rl.Kluge@g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ynn.Tinsley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 Magazine v7 n4 Scri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44151524/kck@g.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urne, David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: A Meta-Interpreter for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7(4):86-96, Fall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isher, Edwar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I-Based Methodology for Fact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7(4):72-85, Fall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Osborne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, Artificial Intelligence-Based Turbine Generat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7(4):97-103, Fall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n, Jeff Yung-Choa and Tenenbaum, J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S: An Engineer's Do-It-Yourself Knowledge System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rametric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7(4):62-69, Fall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mith, Stephan F.; Fox, Mark S.; and Ow, Peng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and Maintaining Detailed Production Plans: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evelopment of Knowledge-Based Factory Schedu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7(4):45-61, Fall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End forwarded message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