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endler, James; Tate, Austin; and Drummond,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Planning: Systems and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2):61-77, Summ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Steels, L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 of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2):30-49, Summ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Weitz, Rob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, Work, and the Organization: The Impact of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2):50-60, Summer,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