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ndy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JCAI Policy on Multiple Publication of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73-75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vis, Ran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: How Far Can They Go?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61-67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odhiawala, Rajendra; Jagannathan, Vasudevan; Baum, Larry; and Ski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Workshop on Black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77-80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el, Vinod and Pirolli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vating the Notion of Generic Design within Information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: The Design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18-36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nglotz, Curt and Shortliffe, Edw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and Decision-Theoretic Methods for Planning under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39-47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einfrank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nternational Workshop on Nonmonoton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81-82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nnels, Glenn D.; Shortliffe, Edward H.; Stockdale, Frank E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er, Per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al Model of Reasoning from the Clinical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49-57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eintraub,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in Government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1):69-71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