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lasgow, John C.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LI: A Powerful Natural Language Front-En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40-48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rtridge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op on the Foundations of AI: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55-59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elfridge, Mallory; Dickerson, Donald J.; and Biggs, Stan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Expert Systems and Machine Learning: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at the University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75-79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one, Jeff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AI-86 Conference Exhibits: New Directions for Commercial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49-54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ldrop, M.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29-39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eisbin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-Machine Research at C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1):62-74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Klu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