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heney, Dorothy L. and Seyfarth, Robe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 of `How Monkeys See the Worl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avioral and Brain Sciences 15(1):135-182, 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Kenrick, Douglas T. and Keefe, Richar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 Preferences in Mates Reflect Sex Differences in Human Repro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avioral and Brain Sciences 15(1):75-133, 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Thompson, Evan; Palacios, Adrian; and Varela, Francisc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s of Coloring: Comparative Color Vision as a Case Study for Cog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avioral and Brain Sciences 15(1):1-74, 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