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lman, Jeffr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Structur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2):179-211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Qin, Yulin and Simon, Her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atory Replication of Scientific Discover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2):281-312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obertson, Willia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of Cognitive Structure with Protocol Data: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n Physics Transf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2):253-280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oham, Yo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onotonic Reasoning and Cau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2):213-252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