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Knapp, Ed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lock Detection in Distribu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19(4):303-328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ills, Carol Bergfeld and Weldon, Lin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ext from Comput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19(4):329-358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