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Johnson, Jr., Allen M. and Malek, Miros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y of Software Tools for Evaluating Reliability, Avail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0(4):227-269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amet, Ha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Representations of Collections of Small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0(4):271-309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