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artson, H. Rex and Hix, Debo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-Computer Interface Dvelopment:  Concepts an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1(1):5-9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night, Ke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ication:  A Multidisciplinary Surv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1(1):93-124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