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lmen, Mark and Dyer, Charl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Spatiotemporal Relations for Dynamic Perceptual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338-351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upta, Alok and Bajcsy, Ruz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tric Segmentation of Range Images of 3D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quadrat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302-326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anatani, Kenichi and Liu, W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Interpretation of Conics and Orthog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286-301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Lu, H. Q.; Todhunter, J. S.; and Sze, 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gruence Conditions for Nonplanar Developable Surfa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 Surfa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265-285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aund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ing Salient Circular Arcs on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327-337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u, Chiao-Fe and Jain, Rames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Estimation and Error Analysis for Orien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383-398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ang, Li and Pavlidis, Th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of Curved and Straight Segments from Gray Scale Top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352-365, Nov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orring, Marcel and Smeulders, Arnold W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urvature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Vision, Graphics, and Image Processing: Image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(3):366-382, Nov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