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shad, F. N. and Kelleh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*: Students On-Line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281-312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wsey, Al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Interactiv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169-19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ddag, Allel and Foxley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xical Analyser for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313-330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djimichael, Michael and Wasilewska, An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Induc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147-167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uptmann, Alexander G. and McAvinney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ures With Speech for Graphic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231-24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eed, Nancy E. and Johnson, Pau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Expert Reasoning in Hardwar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251-280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anthanam, Radhika and Wiedenbeck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Novice Nor Expert: The Discretionary User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201-22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enjen, Rye and Austin, Pa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ing Advisory Interactions Between Statist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omolog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2):331-345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