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 Souza, Clarisse Siecken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miotic Engineering of User Interfac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5):753-773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amilant, M. Elliott and Detweiler, M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ic Reference: Evolving Perspectives and An Organizing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5):705-728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azonder, Ard W. and van der Meij, H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al Manual: Is Less really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5):729-752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chocken, S. and Hummel, Ro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se of the Dempster Shafer Model in Information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5):843-87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taggers, N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act of Screen Density on Clinical Nurses' Computer Tas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bjective Screen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5):775-792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hittaker, Steve; Geelhoed, Erik; and Robinson, Eliz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d Workspaces: How Do They Work and When Are They Useful?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5):813-842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iedenbeck, Susan; Fix, Vikki; and Scholtz, J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of the Mental Representations of Novice an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: An Empirical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5):793-812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