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pers, P. M. G.; van den Berg, C. A.; Flokstra, J.; Grefen, P. W. P. J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sten, M. L.; and Wilschut, A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SMA/DB: A Parallel Main Memory Relational D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6):541-5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su, A. and Ahad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Relational Database to Support Explanation in a Knowledg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6):572-5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eung, S. Y.; Ammar, M. H.; and Ahamad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id Protocol:  A High Performance Scheme for Maintaining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6):582-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arcia-Molina, H. and Salem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mory Database Systems: 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6):509-5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umar, V. and Burger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Measurement of Main Memory Database Recovery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Update-in-Place and Shadow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6):567-5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ehman, T. J.; Shekita, E. J.; and Cabrera, L.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valuation of Starburst's Memory Resident Storag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6):555-5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evy, E. and Silberschatz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 Recovery in Main Memory Datab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6):529-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itwin, W. and Risch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mory Oriented Optimization of OO Queries Using Typed D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6):517-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