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ztiss, A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ry Language Viz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13-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khari, F. and Osborn, S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ully Distributed Concurrency Contro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72-8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oker, A. E. and Dhar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 Representation for Constraint Satisfa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740-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ar, S. and Agrawa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ng SQL with Generalized Transitive Closu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799-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m, Jun-Tae and Moldovan,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 and Retrieval of Knowledge on Parallel Mark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753-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han, L.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ual Query Language for Graphical Interaction with 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43-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otem, D.; Schloss, G. A.; and Segev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llocation for Multi-Dis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82-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ussopoulos, N.; Economou, N.; and Stamenas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S: A Testbed for Incremental Acce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762-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tyanarayanan, O. T. and Agrawal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Execution of Read-only Transactions in Replicated Mult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59-8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ingh, M. P.; Huhns, M. N.; and Stephens, L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ve Representations for Multiag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721-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nodgrass, R.; Gomez, S.; and McKenzie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gates in the Temporal Query Language T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26-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u, S. Y. W.; Guo, M.; and Lam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Algebra: A Mathematical Foundation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775-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udhakar, G.; Karmouch, A.; and Georganas, N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d Performance Evaluation Considerations of a Multimedi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88-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ong, S. T. C. and Wilson, J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Guidelines for Object-Oriented Deduct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5):895-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