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gherzadeh, N.; Heng, S-l.; and Wu, C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allel Asynchronous Garbage Collection Algorithm f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1):100-107,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a,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eidoscope:  A Cooperative Menu-Guided Query Interface (SQ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1):42-47,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rkill,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edable Problem-Solving Architectures:  A Study of Integrating OP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UMass G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1):18-24,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eason, W.H.; Brown, D.B.; Chang, K.-H.; and Cross, J.H.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le-Based Software Test Dat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1):108-117,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ord, K.M.; Petry, F.E.; Adams-Webber, J.R.; and Chang,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roach to Knowledge Acquisition Based on the Structure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1):78-88,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hosh,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al Relational Databases:  Norma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1):55-64,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Ishid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Rule Firing in Produ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1):11-17,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ook, H.J. and Novak, G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of Models for Expert Problem Solving in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1):48-54,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iu, K.-C. and Sunderraman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neralized Relational Model for Indefinite and Mayb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1):65-77,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ays, E.; Lanka, S.; Dionne, B.; and Weida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sistent Store for Large Shared Knowled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1):33-41,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Miranker, D.P and Lofaso,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ganization and Performance of a TREAT-Based Pro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1):3-10,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amad, T. and Israel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rowser for Large Knowledge Bases Based on a Hybrid Distributed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ist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1):89-99,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Wang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al-Linear Quadtree Approach for Two-Dimensional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on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1):118-122,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Yen, J.; Neches, R.; and MacGregor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P:  Integrating Term Subsumption Systems and Production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1):25-32,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