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Elfes, Alber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ar-Based Real-World Mapping and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3):249-265, 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armon, Scot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ound Surveillance Robot (GSR): An Autonomous Vehicl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it Unknown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3):266-279, 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offmann, Christoph M. and Hopcroft, Jo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ation of Physical Systems from Geometric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3):194-206, 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ozano-Perez, T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 Motion-Planning Algorithm for General Robot 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3):224-238, 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umelsky, Vladimi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of Kinematics on Motion Planning for Planar Robot Arm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idst Unknown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3):207-223, 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atthies, Larry and Shafer, Stev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odeling in Stereo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3):239-248, 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Reif, John H. and Storer, Jam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zing Turns for Discrete Movement in the Interior of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3):182-193, 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Yap, Chee-K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Move a Chair Through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3):172-181, 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