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afoutis, Constantinos A.; Patel, Rajnikant V.; and Misra, Pra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Modeling and Computation of Manipulator Dynami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thogonal Cartesian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65-676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g, Pi-Ying; Weng, Cheng-I; and Chen, Chao-K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Derivation of Dynamic Equations of Motion fo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 Using Piogram Symbo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599-609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 Fazio, Thomas L. and Whitney, Dani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"Simplified Generation of All Mechanic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705-708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nsen, Allan and Arbab, Fah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-Axis Tool Positioning with Built-in Global Interferen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C Pat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10-621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ogan, Ne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bility of Manipulators Performing Contac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77-686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buka, Mansur R. and Arenas, Alvar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"Position Verification of a Mobile Robot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708-708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heradpir Shaygan and Thorp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Control of Robot Manipulators in the Presence o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87-698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umar, Vijay R. and Waldron, Kenne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Distribution in Closed Kinematic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57-664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ee, Whee-Joon and Orin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nidirectional Supervisory Control of a Multilegged Vehic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ic G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35-64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eshkin, Michael A. and Sanderson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tion of a Pushed, Sliding Work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569-598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homas, Federico and Torras, Ca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up-Theoretic Approach to the Computation of Symbolic Par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22-634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Veitschegger, William K. and Wu, Chi-H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Calibration and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43-656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Yoshikawa, Tsuneo; Sugie, Toshiharu; and Tanaka, Mas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Hybrid Position-Force Control of Robot Manipulators -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6):699-705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