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nudas, C.; Astrom, K. J.; and Braun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Friction Compensation in DC-Moto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681-685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, Jigien and Chao, Li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 Error Analysis for Robot Manipulators with All Rotary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539-545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en, Chung L.; Lee, C. S. George; and McGillem, Cla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Assignment and Load Balancing of Autonomous Vehicles in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659-671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e Fazio, Thomas L. and Whitney, Dani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ed Generation of All Mechanical Assembl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640-658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an, Ting J.; Medioni, Gerard; and Nevatia, Ramak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ed Descriptions of 3-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527-538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authier, David; Freedman, Paul; Carayannis, Gregory; and Malow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r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ocess Communication for Distributed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493-504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Gu, You L. and Luh, J. Y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-Number Transformation and Its Applications to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615-623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abuka, Mansur R. and Arenas, Alvar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Verification of a Mobile Robot Using Standar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505-516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halil, Wisama and Kleifinger, Je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Operations and Minimum Parameters of the Dynamic Models of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517-526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Kim, Yeon C. and Aggarwal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Object Motion in a Sequence of Stere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599-614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Klein, Charles A. and Chung, Ta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Interaction and Allocation for the Legs of a Walking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546-555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Lee, Tsu T. and Tsay, Yu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Discrete Dynamic Robot Mode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583-590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Loncaric, Jos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Forms of Stiffness and Complianc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567-572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Mandel, Kostia and Duffie, Nei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Compensation of Mobile Robot Dock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591-598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Okada, Tokuji and Sanemori, Tsuy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GRER: A Vehicle Study and Realization for In-Pipe Inspec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573-582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Oommen, B. J.; Iyengar, S. S.; Rao, N. S. V.; and Kashyap R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Navigation in Unknown Terrains Using Learned Visibility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I: The Disjoint Convex Obstacl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672-680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Rodriguez, Guill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man Filtering, Smoothing, and Recursive Robot Arm Forward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624-639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Wander, John P. and Tesar, Del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lined Computation of Manipulator Modeling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3(6):556-566, December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