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yer, K. L.; Wuescher, D. M.; and Sarka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Edge Warping: An Experimental System for Recovering Dis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 in Weakly Constrain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43-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rete, N. Piera and Anguilar-Marti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Selectivity in Nonstandard Pattern Recogni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71-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ng, F. T. and Orin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Force Distribution in Multiple-Chain Robo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3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ng, F. T. and Orin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Formulation of the Force Distribution Equation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-Chain Robotic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25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awant, B. M. and Jansen, B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 Numerical and Symbolic Methods for Sign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15-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Edmunds, T. A. and Bard, J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 for Nonlinear Bilevel Mathematic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83-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Eitan, Y.; Narula, S.; and Tien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ized Approach to Modeling the Hierarchical Loc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39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Gauthier, J. P.; Bornard, G.; and Silbermann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s and Pattern Analysis: Harmonic Analysis on Motion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Homogeneou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59-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erekes, J. P. and Landgrebe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alytical Model of Earth-Observational Remote Sen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25-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oivo, A. J. and Houshangi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Vision Feedback for Servoing of a Robotic Manip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uning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34-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atwin, S.; Szapiro, T.; and Haigh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 Algorithms Approach to a Negotiation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02-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essinger, E. B.; Rowe, L. A.; and Henry, R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vide-and-Conquer Algorithm for the Automatic Layou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iao, X. Y.; Luh, P. B.; Kleinman, D. L.; and Castanon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Stochastic Resource Allocation in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61-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orizet-Mahoudeaux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Consistency of a Database During Monitoring of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by a Knowledge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47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Novakovic, Z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of Self-Support in Robot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206-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Peng, X. T.; Kandel, A.; and Wang, P.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s, Rules, and Fuzzy Reasoning: A Factor Spac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94-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Plamondon, R.; Yu, L. D.; and Stelmach, G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utomatic Extraction of Biomechanica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wri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90-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Stirling, W. C. and Morrell, D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x Bayes Decisio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173-1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Sullivan, J. R.; Ray, L. A.; and Mill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Minimum Visual Modulation Halft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1):33-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