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mar, R. A. and Booth, T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ptimization Using Us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552-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gget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Practice in Videodisc-Based Procedur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487-4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berts, R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Mental Models by Display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506-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ines, B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ceptual Framework for Person-Computer Interaction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532-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pher, D. and Raij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with a Two-Handed Chord Keyboard: Will the QWERT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o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601-6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all, N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ing Problems with the User Interface for a Strategic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zzy D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638-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ancock, P. A. and Chignell, M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Workload Dynamics in Adaptive 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647-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igomenides, P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Capture of Experienti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542-5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ller,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entangling Application and Presentation in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e and Protocol to Enable a Flexible, Comm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561-5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ulvehill, A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Interface for a Knowledge-Based Planning and Schedu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514-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othstei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Automata, Brains, and Ment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522-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ubin, K. S.; Jones, P. M.; and Mitchell, C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MSPERT: Interface of Operator Intentions in Supervisory Contr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ckboard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618-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anford, D. L. and Roach, J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Dialogue Structure to Help Manage Huma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567-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chafer, A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Interactions with an Automatic Program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575-5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chumacher, R. M. and Gentner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Training as Analogic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592-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Shaw, M. L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active Knowledge-Based System for Group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610-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Watt, J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Abstraction Structu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497-5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Yoon, W. C. and Hammer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Reasoning Fault Tolerant Diagnosis: An Aid an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4):659-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