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bramson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cision-Theoretic Framework for Integrating Sensors into AI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2):366-3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hmad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ained Motion (Force/Position) Control of Flexible Joint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2):374-3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arnard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 Difference Methods and Markov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2):357-3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Brault, J. J. and Plamondon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xity Measure of Handwritten Curves: Modeling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For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2):400-4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Edin, B. B.; Howe, R.; Westling, G.; and Cutkosky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hysiological Method for Relaying Frictional Information to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2):427-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Faure, C.; Frediani, S.; and Saitta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miautomated Methodology for Knowledge Eli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2):346-3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emami, H. and Dinneen, J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rionette-Based Strategy for Stab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2):502-5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Jacobs, R. A. and Jordan, M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Piecewise Control Strategies in a Modular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2):337-3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arnavas, W. J.; Sanchez, P.; and Bahill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ity Analysis of Continuous and Discrete Systems in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2):488-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Krozel, J. and Andrisani, II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t Path Prediction for Vehicula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2):478-4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Lee, C. and Landgrebe, D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 Boundary Feature Extraction for Nonparametric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2):433-4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Perry, W. L. and Stephanou, H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antitative Treatment of Multilevel Specificity and Uncertain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Precision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2):445-4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arkar, S. and Boyer, K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ual Organization in Computer Vision: A Review and a 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assifica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2):382-3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eaman, C. M.; Desrochers, A. A.; and List, G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ltiobjective Optimization Approach to Quality Contr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to Plastic Injection 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2):414-4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Slack, M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ion Templates: Mediating Qualitative Guidance and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n Mobile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2):452-4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Sun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icient Feature-Based Connectionist Inheritanc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2):512-5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Yager, R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Selection from a Fuzzy Subset Using the Fuzzy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2):467-4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Zhou, M. C.; McDermott, K.; and Patel, P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ri Net Synthesis and Analysis of a Flexible Manufactu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2):523-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