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lin, S. C. and Barker-Plumm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-match: An Inference Rule for Incrementally Elabora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3):391-428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edsoe, W. W. and Feng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s in Automated Reasoning: SET-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3):293-314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usk, E. L. and McCune, 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orm Strategies: The CADE-11 Theorem Prov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3):317-331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verbeek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DE-11 Competitions: A Persona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3):315-316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ulson, L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ory for Verification: I. From Foundation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3):353-389, Dec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Zhang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Proofs of Equality Problems in Overbeek'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11(3):333-351, December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