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ndy, Alan; van Harmelen, Frank; Hesketh, Jane; and Smaill, A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 with Proof Plans for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303-324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 Schreye, Danny; Martens, Bern; Sablon, Gunther; and Bruynoog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ing Bottom-up and Mixed Derivations into Top-down Executabl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337-35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ldman, Yishai A. and Rich, Char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-Directed Invocation with Chang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403-43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utt, We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fication Hierarchy is Undec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369-382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msay,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Releva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359-368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ocher, R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ing the Clausal Normal Form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325-336,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ang, Tong G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in Temporal-Nonmonotonic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7(3):383-402, September,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