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lli, Rober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luences of Misleading Postevent Information: Mis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erence and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1):72-85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laser, Wilhelm R. and Glaser. Margrit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Effects in Stroop-Like Word and Pictu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1):13-42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ofta, Miroslaw and Sedek, Grzego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ed Failure: A Source of Helplessness or a Factor Irreleva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erg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1):3-12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oftus, Elizabeth F. and Hoffman, Hun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information and Memory: The Creation of New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1):100-104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onsell, S.; Doyle, M. C.; and Haggard, P. N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Frequency on Visual Word Recognition Tasks: Where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1):43-71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okol, Scott M.; Goodnam-Schulman, Roberta; and McCloskey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fense of a Modular Architecture for the Number-Process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 to Campbell and Cl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1):105-109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Tversky, Barbara and Tuchin, Micah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conciliation of the Evidence on Eyewitness Testimony: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Closkey and Zarago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1):86-91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Zaragoza, Maria S. and McCloskey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leading Postevent Information and the Memory Impairment Hypothe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n Belli and Reply to Tversky and Tu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1):92-99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