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tchelder, William H.; Riefer, David M.; and Hu, Xi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Memory Factors in Source Monitoring: Reply to Kinch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172-176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ppell, Mark and Humphreys, Micha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-Associative Neural Network for Sparse Representations: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ication to Models of Recognition and Cued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103-128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uttenlocher, Janellen and Hedges, Larr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ing Graded Categories: Membership and Typic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157-165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inchla, R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Batchelder and Riefer's Multinomial Model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166-171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rslen-Wilson, William; Tyler, Lorraine Komisarjevsky; Waks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helle; and Older, Li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phology and Meaning in the English Mental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3-33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cNamara, Timoth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ng and Theories of Memory: A Reply to Ratcliff and McK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185-187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osofsky, Robert M.; Palmeri, Thomas J.; and McKinley, Step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-Plus-Exception Model of Classificatio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53-79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atcliff, Roger and McKoon, G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Information From Memory: Spreading-Activation Theorie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und-Cu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177-184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emez, Robert E.; Rubin, Philip E.; Berns, Stefanie M.; Pardo, 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; and Lang, Jessi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erceptual Organization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129-156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rick, Lana M. and Pylyshyn, Zeno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Are Small and Large Numbers Enumerated Differently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-Capacity Preattentive Stage in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80-102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egner, Dani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ic Processes of Men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1(1):34-52, January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