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eng, Patricia W. and Novick, Laur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ariation in Natural Causal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9(2):365-382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Eisenberger, Ro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ed Industriou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9(2):248-267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eth, C. Don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of Aggregation and the Generalized Matching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9(2):306-321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elly, Micha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Sound to Solve Syntactic Problems: The Role of Phonolog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matical Categor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9(2):349-364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Nelson, Douglas L.; Schreiber, Thomas A.; and McEvoy, Ca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Implicit and Explicit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9(2):322-348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chmajuk, Nestor A. and DiCarlo, Jam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mulus Configuration, Classical Conditioning, and Hippocam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9(2):268-305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quire, Larr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nd the Hippocampus: A Synthesis From Findings With R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keys, and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9(2):195-231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Wakefield, Jer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order as Harmful Dysfunction: A Conceptual Critique of DSM-III-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of Mental Dis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9(2):232-247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