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trobus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ing: Cognitive Processes During Cortical Activation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rent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1):96-121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nnemiller, Jam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ness Is Not Illuminant Invariant: Reply to Troost and de W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1):146-148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inton, Geoffrey E. and Shallice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ioning an Attractor Network: Investigations of Acquired Dyslex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1):74-9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ussim,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Perception and Social Reality: A Reflection-Constru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1):54-7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velt, Willem J. M.; Schriefers, Herbert; Vorberg, Dirk; Meyer, A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; Pechmann, Thomas; and Havinga, Ja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Course of Lexical Access in Speech Production: A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1):122-142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Troost, Jimmy M. and de Weert, Charles M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Reflectances and Human Color Constancy: Comment on Danne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1):143-14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van Geert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ynamic Systems Model of Cognitive and Languag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1):3-5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