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ramson, Lyn Y.; Metalsy, Gerald I.; and Alloy, Lau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lessness Depression: A Theory-Based Subtype of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358-37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nnemiller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Approaches to Color Constancy: Adaptive and Ont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255-26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isler, Wil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Ideal-Observer Analysis of Visual Discri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267-31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lyoak, Keith J.; Koh, Kyunghee; and Nisbett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Conditioning: Inductive Learning Within Rule-Ba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315-34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mphreys, Michael S.; Bain, John D.; and Pike,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 to Cue a Coherent Memory System: A Theory for Epis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ntic and Procedur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208-233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ips, Lance J. and Conrad, Frederic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 Psychology of Men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187-207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oss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of Implicit Theories to the Construction of Personal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341-357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atson, David and Pennebaker,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Complaints, Stress, and Distress: Exploring the Central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Aff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2):234-25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