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56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 NOT EDIT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0043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