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y-cod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y-bytecode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y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-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2 100000087 100000100 100000115 100000129 100000142 100000157 10000017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