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7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ke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-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-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nstructor-initarg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positional-constructor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-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fy-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-ini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extra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-for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etho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-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ethod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dition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0 100000069 100000078 100000094 100000109 100000124 100000141 100000174 100000193 100000228 100000248 100000269 100000291 100000312 100000329 100000344 100000356 100000375 100000386 100000406 100000420 10000043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